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36"/>
          <w:szCs w:val="36"/>
        </w:rPr>
      </w:pPr>
      <w:r>
        <w:rPr>
          <w:b/>
          <w:bCs/>
          <w:sz w:val="36"/>
          <w:szCs w:val="36"/>
        </w:rPr>
        <w:t>The file contains the following artic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Maybe it's Time for a Business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History of Tru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Statutory Trust or Common Law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How To Fill  Out An SS-4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ransferring Assets To The Ub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Exchange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Irs Code Respecting Irrevocable Tru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Grantor Trust Ru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Following Through Things To Do Upon The Creation Of Your Pure Equity Tru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Here Are Some Right And Wrong Trust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here to Get Additional Information on Trusts and Thei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36"/>
          <w:szCs w:val="36"/>
        </w:rPr>
      </w:pPr>
      <w:r>
        <w:rPr>
          <w:b/>
          <w:bCs/>
          <w:sz w:val="36"/>
          <w:szCs w:val="36"/>
        </w:rPr>
        <w:t>_ _ _ _ _ _ _ _ _ _ _ _ _ _ _ _ _ _ _ _ _ 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36"/>
          <w:szCs w:val="36"/>
        </w:rPr>
      </w:pPr>
      <w:r>
        <w:rPr>
          <w:b/>
          <w:bCs/>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36"/>
          <w:szCs w:val="36"/>
        </w:rPr>
      </w:pPr>
      <w:r>
        <w:rPr>
          <w:b/>
          <w:bCs/>
          <w:sz w:val="36"/>
          <w:szCs w:val="36"/>
        </w:rPr>
        <w:t>Maybe it's Time for a Business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28"/>
          <w:szCs w:val="28"/>
        </w:rPr>
      </w:pPr>
      <w:r>
        <w:rPr>
          <w:rFonts w:eastAsia="Times-Roman;Times New Roman" w:cs="Times-Roman;Times New Roman" w:ascii="Times-Roman;Times New Roman" w:hAnsi="Times-Roman;Times New Roman"/>
          <w:sz w:val="28"/>
          <w:szCs w:val="28"/>
        </w:rPr>
        <w:t>Preparedness Journal, May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hat in the world is a Business Trust, you may ask. Well, before we answer that question directly, maybe you should also ask yourself: “Just how do I preserve my privacy, protect my assets against judgments and lawsuits and significantly reduce income taxes but not be exposed to the inherent risks of a sole proprietorship, partnership, corporation or other legislatively created business e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 Business Trust can and does accomplish all of these factors. But...again, what is a Business Trust? A Business Trust is recognized by the Internal Revenue Service and the courts as a U. B. O. (Unincorporated Business Organ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 Business Trust (U. B. O.) is a powerful entity by which individuals may combine their resources to operate a business for profit without the inherent liabilities of a partnership or the double taxation of corpo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U. B. O. is an organization created and managed by ''trustees” for the benefit and profit of persons who hold or may acquire transferable Trust certificates. Similar to stock certificates of a corporation, Trust certificates provide individual holders evidence of interest in the Trust estate (assets/in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 U. B. O. is often called a “Common-law Trust" but this phrase is not descriptive of any of the peculiar characteristics of such organizations. The basis for the terminology "Common-law Trust" is that they are created under the common law of contracts and do not depend upon any statute for its existence. See the United States Constitution, Article 1 Sec. 10, Claus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s indicated by its name, a Business Trust is an estate adapted to business or commercial activities. Reduced to its bare essentials the U. B. O. consists of a combination of capital vested in trustees who manage the entity profitably for Trust certificate hol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 U.B.O. is created when one or more persons transfer the legal title in property to trustees, with power vested in the latter to manage and control the property and business and to pay the profits of the enterprise to the creators of the Trust or their success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In its typical and characteristic form the U. B. O. is brought into being by two basic documents: a Declaration of Trust and a Trust Indenture. These two documents make all the provisions of who is who and who is responsible for what, relative to the Trust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U. B. O. which had its beginnings in England in the 18th Century, adapts the ordinary trust to the new purpose of carrying on a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wo of the most famous early business Trusts in England were Lloyds of London (1811) and the London Stock Exchange (1802). An explanation of their function, under the Common-law of England, can be found in Smith v. Anderson, 15 Chancery Division 247 (18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Business Trust made its debut in Massachusetts in 1827. As a result, a U.S. Business Trust today is often called a "Massachusetts Trust" in legal circles. The U.S. Supreme Court defined the Massachusetts Trust as a form of business organization, common in Massachusetts consisting essentially of an arrangement whereby property is conveyed to trustees: in accordance with terms of the Trust. The business is to be held and managed for the benefit of persons who hold transferable certificates issued by the trustees showing the shares into which the beneficial interest in the property is divi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is method of transacting business in commercial enterprises originated in Massachusetts as a result of negative laws prohibiting the development of real estate without a special act of the legislature or in other words, without "permission" of the State . So, the Business Trust was created under Common-law right to contract to obtain legislatively constructed business organizations advantages but without having to gain "permission" to enter into a business activity and suffer under the burdens and restrictions that are placed on "statutorily constructed organiz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During the last century and through the mid years of this century the tax laws and State regulations strongly favored corporate structures, detrimental and restrictive changes in these laws in the past 10-l5 years have resulted in the resurgence of the use of the U. B. O. For example, in 1985 the Scudder Capital Growth Fund, Inc. and Kemper Money Market Fund, Inc. changed their forms of organization from corporate to a Business Trust Organ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There are nine basic advantages of operating a business as a U. B. O. which cause it to operate lawful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1) The U. B. O. is formed by contract between the parties setting forth the purposes, terms and conditions.  2 ) The U. B. O. is a legal entity and an artificial individual, with rights almost equal to a natural person (a human being), able to own property and conduct business like a natural person. It is irrevocable and no one has any reversionary right to its assets. 3) The U. B. O.'s assets are owned and its business activities managed by the trustees who accept such responsibility as fiduciaries on behalf of the beneficiaries. 4) The beneficial interests are divided into Capital Units, evidenced by the issuance of Trust certificates, conveying to the holder the limited rights to receive their pro-rate share of any distributions of income or assets that may be made by the trustees. 5) The Capital Units, are personal property which convey neither legal title to the property nor any voice in the management of the business or the selection of trustees. 6) The U. B. O. is subject to taxation on its distributable net income. The beneficiaries are only taxed on what they receive. 7) The assets of the U. B. O. are never subject to probate or estate tax because, as an artificial person, it never dies. Unlike a will, the U. B. O. is set up in contemplation of life, not death. 8) The Capital Units become void upon the death of the holder and, thus, have no value to be subject to estate tax or probate. 9) The life of the U. B. O. can be extended as deemed advisable or terminated at any time by the trustees in accordance with the Trust Indentur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Since the Trust Indenture is a contract between the creator and the trustee, the indenture controls the activities, powers and responsibilities of those who administer the Trust. No one has legal authority to change it's provisions except those so authorized by the indenture. Foremost among the advantages of trustee-ship over the standard legal devices is its flex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document creating the Trust is the law of the Trust, not statutes created by the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Courts have long since supported the principal of the trustees carrying out the terms of their Trust contract and agreement. Also, Trust property cannot be held under attachment nor sold upon execution, for the trustees personal debts. Personal liability of a trustee cannot be enforced against the Trust property. If the trustee personally owned any amounts of beneficial interest, these Units of Beneficial Interest (Trust Certificates) can be att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is doctrine is supported in the case of United States National Bank of Omaha v. Andres Kaminski (Civil Action NO 77 Cv. 1830, District Court of Jefferson County, Colorado, June 16, 1980), the Bank alleged that Kaminski owed them $20.000. When he had no personal assets to seize after they obtained a judgment, they tried to seize the assets of his Trust he had set up several years earlier. The Bank’s action failed and they were unable to penetrate the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Beneficiaries cannot be held liable for debts incurred by the Trust. "If, in fact, a true Trust has been created (and this is very important, i.e. the Trust must correctly be written and executed), the certificate holders are not personally liable on the obligations incurred by the trustees or managing agents appointed by the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Lets face it, exposure to liability and potential law suits is one of those worries most of us lay awake at night thinking about. Especially if we have a business where liability potential is omnipresent. And if we aren't worried, we should be in the litigious society we live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past several years has seen the rise of multitudinous bankruptcies being filed. Even many of the long thought of stalwarts of American industry have gone bankrupt. More than we care to count. Big ones (including a big 8 accounting firm) and little ones like those of us who make up 90% of America’s gross national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10 BIG ADVANTAGES OF A BUSINESS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MOST BUSINESSES are organized as corporations, partnerships or sole proprietorships. One even better way to organize a business is as a common law trust, also known as a business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Italic" w:cs="Times-Italic" w:ascii="Times-Italic" w:hAnsi="Times-Italic"/>
          <w:i/>
          <w:iCs/>
          <w:sz w:val="32"/>
          <w:szCs w:val="32"/>
        </w:rPr>
        <w:t>"A business or common-law trust, commonly known as a Massachusetts trust, is a form of business organization consisting essentially of an arrangement whereby property is conveyed to trustees, in accordance with the terms of an instrument of trust, to be held and managed for the benefit of such persons as may from time to time be holders of transferable certificates issued by the trustees showing the shares into which the beneficial interest is divided, which certificates entitle the holders to share ratably in the income of the property, and on termination of the trust, in the proceeds thereof.”</w:t>
      </w:r>
      <w:r>
        <w:rPr>
          <w:rFonts w:eastAsia="Times-Roman;Times New Roman" w:cs="Times-Roman;Times New Roman" w:ascii="Times-Roman;Times New Roman" w:hAnsi="Times-Roman;Times New Roman"/>
          <w:sz w:val="32"/>
          <w:szCs w:val="32"/>
        </w:rPr>
        <w:t xml:space="preserve"> Corpus Juris Secondum 12A 4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Italic" w:cs="Times-Italic" w:ascii="Times-Italic" w:hAnsi="Times-Italic"/>
          <w:i/>
          <w:iCs/>
          <w:sz w:val="32"/>
          <w:szCs w:val="32"/>
        </w:rPr>
        <w:t>"The essential attribute of a business trust is that the property is placed in the hands of trustees who manage and deal with it for the use and benefit of the beneficiaries."</w:t>
      </w:r>
      <w:r>
        <w:rPr>
          <w:rFonts w:eastAsia="Times-Roman;Times New Roman" w:cs="Times-Roman;Times New Roman" w:ascii="Times-Roman;Times New Roman" w:hAnsi="Times-Roman;Times New Roman"/>
          <w:sz w:val="32"/>
          <w:szCs w:val="32"/>
        </w:rPr>
        <w:t xml:space="preserve"> Enochs &amp; Plowers v. Roell, 154 So. 299, 170 Miss 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U.S. Supreme Court recognized the existence of business trusts and explained their advantages in the case Morrissey v. Commissioner of Internal Revenue, 56 S. Ct. 289, 296 U.S. 344, 80 L.Ed. 2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Common law trusts are not new. Some major US businesses that were originally organized as common law trusts include: American Express, Pepperell Manufacturing, Massachusetts Electric, Chicago Elevated Railroad and Associated Simmons Hard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common law trust is created by a private, written contract. A trust contract is basically created by two or more individuals: trustor and trustee. The trustor (the owner of the assets being transferred into the trust), makes an offer to the trustee to manage the trust. The trustor exchanges his or her assets (such as business interests, real estate, stocks and bonds) to the trustee for Certificates of Capital Units ( personal property similar to shares of stock in a corp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advantages of a business trust far exceed the benefits of a corp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DVANTAGE No. 1. Because the corporation is created by the state as a privilege, corporate benefits may be diminished, limited or eliminated by the state government, whereas business trusts, or unincorporated business organization's (UBO) existence and operation are controlled by its contract, not by state corporation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DVANTAGE No. 2. The state charges high incorporation fees and high ongoing annual fees. The UBO, as a privately created entity, does not have these expe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DVANTAGE No. 3. A corporation (expect for a Subchapter S corporation that is taxed as a partnership) can be subject to double taxation (income taxes on corporate profits, then income taxes on dividends paid now or in the future from those profits to shareholders). In contrast, a UBO does not pay income taxes on its profits if it must distribute all of its net income to its beneficiaries - thereby escaping taxation as a simple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DVANTAGE No. 4. Likewise, capital gains taxes may be entirely avoided by a UBO that sells assets at a profit if the trust contract specifies that all net trust income is to be distributed annually to the certificate holders (beneficiaries) who will be the ones to report the capital gains as taxable income and pay any due ta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DVANTAGE No. 5. Corporate officers and directors (and sometimes shareholder names) and financial dealings are a matter of public record and detailed annual reports. UBO affairs are private and not a matter of public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DVANTAGE No. 6. The avoidance of probate administration is one major advantage of a UBO. If one's assets are all owned by one or more trusts, at one's death, there are no assets in the deceased person's name to go through the probate wringer. The trustees and successor beneficiaries continue the uninterrupted administration and benefit of the trust assets and in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DVANTAGE No. 7. Because the UBO Assets do not go through the probate wringer, a UBO cannot be challenged by persons falsely claiming to be heirs or creditors of the deceased p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DVANTAGE No. 8. Assets can often be protected against creditors while beneficiaries are alive because the UBO holds legal title to the trust assets with the result that beneficiaries cannot have their shares of capital units attached by creditors if the trust has valid spendthrift clau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DVANTAGE No. 9. Like the initial funding of a new corporation, there is no income or transfer (gift) tax to put initial assets into a business trust (structured to be like a corporation in the initial funding process) because the transferor of the assets receives back a proportionate share of the Certificates of capital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DVANTAGE No. 10. Whereas corporate stock owned by a stockholder is liable for death taxes (to the extent the value exceeds exemptions and deductions), the assets to a properly structured, funded and administered asset preservation trust will not be part of the grantor who originally funded the trust when the grantor 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36"/>
          <w:szCs w:val="36"/>
        </w:rPr>
      </w:pPr>
      <w:r>
        <w:rPr>
          <w:b/>
          <w:bCs/>
          <w:sz w:val="36"/>
          <w:szCs w:val="36"/>
        </w:rPr>
        <w:t>History of Tru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b/>
          <w:b/>
          <w:bCs/>
          <w:sz w:val="32"/>
          <w:szCs w:val="32"/>
        </w:rPr>
      </w:pPr>
      <w:r>
        <w:rPr>
          <w:rFonts w:eastAsia="Times-Roman;Times New Roman" w:cs="Times-Roman;Times New Roman" w:ascii="Times-Roman;Times New Roman" w:hAnsi="Times-Roman;Times New Roman"/>
          <w:b/>
          <w:b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Most all of us have been or will be either directly or indirectly exposed to a "judgement cred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Obtaining a judgment against another individual or company is now big business . Attorneys advertise through TV, radio, newspapers, and even on park benches encouraging every one to think of someone they can sue. They even offer a great diversity of ideas at no cost to the plaintiff unless the case is won. Sue for slander, headaches, injury, for lack of disclosure, for disclosing too much etc., etc. In addition to attorneys, the infamous IRS is well-known for the atrocities and havoc they wreck on the lives of families, businesses, and companies. The IRS doesn't think twice to place a lien on a home, seize a bank account, or levy a person's wages. Whatever happened to life, liberty, and the pursuit of happiness? Under common law that is an absolute right! Our government is leading us to believe it isn't really a right but a privilege for which we must pay an excise tax for. Are we a free country or a police state? We are what "We the People" a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Italic" w:cs="Times-Italic" w:ascii="Times-Italic" w:hAnsi="Times-Italic"/>
          <w:i/>
          <w:iCs/>
          <w:sz w:val="32"/>
          <w:szCs w:val="32"/>
        </w:rPr>
        <w:t>“</w:t>
      </w:r>
      <w:r>
        <w:rPr>
          <w:rFonts w:eastAsia="Times-Italic" w:cs="Times-Italic" w:ascii="Times-Italic" w:hAnsi="Times-Italic"/>
          <w:i/>
          <w:iCs/>
          <w:sz w:val="32"/>
          <w:szCs w:val="32"/>
        </w:rPr>
        <w:t>If the American people ever allow the banks to control the issue of their money, first by inflation and then by deflation, the banks and corporations that will rise up around them (around the banks) will deprive the people of their property until their children will make up homeless on the continent their fathers conquered.”</w:t>
      </w:r>
      <w:r>
        <w:rPr>
          <w:rFonts w:eastAsia="Times-Roman;Times New Roman" w:cs="Times-Roman;Times New Roman" w:ascii="Times-Roman;Times New Roman" w:hAnsi="Times-Roman;Times New Roman"/>
          <w:sz w:val="32"/>
          <w:szCs w:val="32"/>
        </w:rPr>
        <w:t xml:space="preserve"> Thomas Jeff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Our country is financially broke and we are the scapegoat. Taxes, penalties, and interest are out of control. Major financial institutions are being forced out of business and the battle to collect money and assets from "We the People" continues. Recently I heard there was a card circulating around the IRS offices which said "Seizure fever: Catch it." Many individuals have approached us only after judgment liens have been placed on their homes, bank accounts, and busine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lthough we would like to help, and occasionally can, it's usually too late. Your assets are a lot like an egg. The contents are safe and protected until the shell is broken. Once the integrity of the egg is breached, the contents are vulnerable to the adversary, be it a snake or a hostile two</w:t>
        <w:softHyphen/>
        <w:t xml:space="preserve"> legged pin-stripped suit. I have personally spoken to people whose lives have been shattered, whose homes have been levied upon, whose farms have been seized, and whose businesses have been ransacked by those organizations that act as though we are a police state rather than a country for and by the peo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Don't put all your "Risks" in one basket. Trusts are meant to protect the wealth of Americans. One of the greatest defenses we have, has been used by very wealthy families for a great many generations. We call it a UBO, (Unincorporated Business Organization). It is not a typical trust as set up by an attorney. Attorneys are taught to practice statutory or equity law, not common law. Equity law takes away rights while Common law allows for a great deal more privacy and protection. Let me give you an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Corporate law, which is a form of equity or statutory law, allows an individual the right to contract with the state when setting up a corporation for the privilege of reducing personal li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mong your obligations as a corporation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Times New Roman" w:cs="Times-Roman;Times New Roman" w:ascii="Times-Roman;Times New Roman" w:hAnsi="Times-Roman;Times New Roman"/>
          <w:sz w:val="32"/>
          <w:szCs w:val="32"/>
        </w:rPr>
        <w:t>•</w:t>
      </w:r>
      <w:r>
        <w:rPr>
          <w:rFonts w:eastAsia="Times-Roman;Times New Roman" w:cs="Times-Roman;Times New Roman" w:ascii="Times-Roman;Times New Roman" w:hAnsi="Times-Roman;Times New Roman"/>
          <w:sz w:val="32"/>
          <w:szCs w:val="32"/>
        </w:rPr>
        <w:tab/>
        <w:t>Disclosure of all offic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Times New Roman" w:cs="Times-Roman;Times New Roman" w:ascii="Times-Roman;Times New Roman" w:hAnsi="Times-Roman;Times New Roman"/>
          <w:sz w:val="32"/>
          <w:szCs w:val="32"/>
        </w:rPr>
        <w:t>•</w:t>
      </w:r>
      <w:r>
        <w:rPr>
          <w:rFonts w:eastAsia="Times-Roman;Times New Roman" w:cs="Times-Roman;Times New Roman" w:ascii="Times-Roman;Times New Roman" w:hAnsi="Times-Roman;Times New Roman"/>
          <w:sz w:val="32"/>
          <w:szCs w:val="32"/>
        </w:rPr>
        <w:tab/>
        <w:t>A minimum tax of $900.00 - required each year!! (in California; other states v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Times New Roman" w:cs="Times-Roman;Times New Roman" w:ascii="Times-Roman;Times New Roman" w:hAnsi="Times-Roman;Times New Roman"/>
          <w:sz w:val="32"/>
          <w:szCs w:val="32"/>
        </w:rPr>
        <w:t>•</w:t>
      </w:r>
      <w:r>
        <w:rPr>
          <w:rFonts w:eastAsia="Times-Roman;Times New Roman" w:cs="Times-Roman;Times New Roman" w:ascii="Times-Roman;Times New Roman" w:hAnsi="Times-Roman;Times New Roman"/>
          <w:sz w:val="32"/>
          <w:szCs w:val="32"/>
        </w:rPr>
        <w:tab/>
        <w:t>Double Taxation - Any corporate earnings that are paid out as dividends to the officers are taxed once at the corporate level and again at the recipients.’ All financial records are subject to seizure and audit at any time without any prior not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Now let's look at the UBO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Times New Roman" w:cs="Times-Roman;Times New Roman" w:ascii="Times-Roman;Times New Roman" w:hAnsi="Times-Roman;Times New Roman"/>
          <w:sz w:val="32"/>
          <w:szCs w:val="32"/>
        </w:rPr>
        <w:t>•</w:t>
      </w:r>
      <w:r>
        <w:rPr>
          <w:rFonts w:eastAsia="Times-Roman;Times New Roman" w:cs="Times-Roman;Times New Roman" w:ascii="Times-Roman;Times New Roman" w:hAnsi="Times-Roman;Times New Roman"/>
          <w:sz w:val="32"/>
          <w:szCs w:val="32"/>
        </w:rPr>
        <w:tab/>
        <w:t>No yearly fee. (A one time charge to set up the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Times New Roman" w:cs="Times-Roman;Times New Roman" w:ascii="Times-Roman;Times New Roman" w:hAnsi="Times-Roman;Times New Roman"/>
          <w:sz w:val="32"/>
          <w:szCs w:val="32"/>
        </w:rPr>
        <w:t>•</w:t>
      </w:r>
      <w:r>
        <w:rPr>
          <w:rFonts w:eastAsia="Times-Roman;Times New Roman" w:cs="Times-Roman;Times New Roman" w:ascii="Times-Roman;Times New Roman" w:hAnsi="Times-Roman;Times New Roman"/>
          <w:sz w:val="32"/>
          <w:szCs w:val="32"/>
        </w:rPr>
        <w:tab/>
        <w:t>Limited liability - by virtue of the fact that the UBO operates as its own fictitious person and can operate just like you do. Each trust has its own accountability and r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Times New Roman" w:cs="Times-Roman;Times New Roman" w:ascii="Times-Roman;Times New Roman" w:hAnsi="Times-Roman;Times New Roman"/>
          <w:sz w:val="32"/>
          <w:szCs w:val="32"/>
        </w:rPr>
        <w:t>•</w:t>
      </w:r>
      <w:r>
        <w:rPr>
          <w:rFonts w:eastAsia="Times-Roman;Times New Roman" w:cs="Times-Roman;Times New Roman" w:ascii="Times-Roman;Times New Roman" w:hAnsi="Times-Roman;Times New Roman"/>
          <w:sz w:val="32"/>
          <w:szCs w:val="32"/>
        </w:rPr>
        <w:tab/>
        <w:t>Privacy - All officers or Board of Trustees do not have to be revea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Your financial records are private and, under common law, require notification and a court order to be s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Why don't more businesses use the UBO trust? Our research has led us to consider that certain special interest groups in the 1800's were frustrated that Common law did not give them enough control over individuals and businesses. One of our constitutional rights under Article 1, Section 10, guaranteeing an absolute prohibition against state interference, it is our common law right to contract. It can work for us or against us. These special interest groups used this right to establish a new legal system which we now know as equity or statutory law. To market their legal system they set up or contracted with universities in the various states and only allowed those who graduated in their "school of thinking" to practice their law. These universities did not and do not promote common law, which is protected throughout the United States, so their graduates were limited to the state in which they were licensed by contract to practice. Equity law gives their special interest groups greater power over individuals and businesses. Therefore UBO trusts would not provide enough control by these special interest groups. Additionally attorneys simply wouldn't make as much mon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Since attorneys are not taught or encouraged to practice common law, they know very little about it. There are no universities that we know of that teach it. It is up to we the people to learn it and use it. We must know and practice our Common law rights. Our forefathers have fought and died for them. They will work for us, when we work for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re are many advantages of a UBO trust when used for personal and business affai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Times New Roman" w:cs="Times-Roman;Times New Roman" w:ascii="Times-Roman;Times New Roman" w:hAnsi="Times-Roman;Times New Roman"/>
          <w:sz w:val="32"/>
          <w:szCs w:val="32"/>
        </w:rPr>
        <w:t>•</w:t>
      </w:r>
      <w:r>
        <w:rPr>
          <w:rFonts w:eastAsia="Times-Roman;Times New Roman" w:cs="Times-Roman;Times New Roman" w:ascii="Times-Roman;Times New Roman" w:hAnsi="Times-Roman;Times New Roman"/>
          <w:sz w:val="32"/>
          <w:szCs w:val="32"/>
        </w:rPr>
        <w:tab/>
        <w:t>Privacy in personal and business deal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Times New Roman" w:cs="Times-Roman;Times New Roman" w:ascii="Times-Roman;Times New Roman" w:hAnsi="Times-Roman;Times New Roman"/>
          <w:sz w:val="32"/>
          <w:szCs w:val="32"/>
        </w:rPr>
        <w:t>•</w:t>
      </w:r>
      <w:r>
        <w:rPr>
          <w:rFonts w:eastAsia="Times-Roman;Times New Roman" w:cs="Times-Roman;Times New Roman" w:ascii="Times-Roman;Times New Roman" w:hAnsi="Times-Roman;Times New Roman"/>
          <w:sz w:val="32"/>
          <w:szCs w:val="32"/>
        </w:rPr>
        <w:tab/>
        <w:t>Greater control over what you've acquired and accomplis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Times New Roman" w:cs="Times-Roman;Times New Roman" w:ascii="Times-Roman;Times New Roman" w:hAnsi="Times-Roman;Times New Roman"/>
          <w:sz w:val="32"/>
          <w:szCs w:val="32"/>
        </w:rPr>
        <w:t>•</w:t>
      </w:r>
      <w:r>
        <w:rPr>
          <w:rFonts w:eastAsia="Times-Roman;Times New Roman" w:cs="Times-Roman;Times New Roman" w:ascii="Times-Roman;Times New Roman" w:hAnsi="Times-Roman;Times New Roman"/>
          <w:sz w:val="32"/>
          <w:szCs w:val="32"/>
        </w:rPr>
        <w:tab/>
        <w:t>Reduced exposure from potential lawsuits and claims of adverse parties - and to discourage sue-happy lawyers by maintaining an effective "empty pockets"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Times New Roman" w:cs="Times-Roman;Times New Roman" w:ascii="Times-Roman;Times New Roman" w:hAnsi="Times-Roman;Times New Roman"/>
          <w:sz w:val="32"/>
          <w:szCs w:val="32"/>
        </w:rPr>
        <w:t>•</w:t>
      </w:r>
      <w:r>
        <w:rPr>
          <w:rFonts w:eastAsia="Times-Roman;Times New Roman" w:cs="Times-Roman;Times New Roman" w:ascii="Times-Roman;Times New Roman" w:hAnsi="Times-Roman;Times New Roman"/>
          <w:sz w:val="32"/>
          <w:szCs w:val="32"/>
        </w:rPr>
        <w:tab/>
        <w:t>Reduced liability when owning and operating high risk asset or performing high risk professional services, thereby saving money on high-priced insurance premiu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Times New Roman" w:cs="Times-Roman;Times New Roman" w:ascii="Times-Roman;Times New Roman" w:hAnsi="Times-Roman;Times New Roman"/>
          <w:sz w:val="32"/>
          <w:szCs w:val="32"/>
        </w:rPr>
        <w:t>•</w:t>
      </w:r>
      <w:r>
        <w:rPr>
          <w:rFonts w:eastAsia="Times-Roman;Times New Roman" w:cs="Times-Roman;Times New Roman" w:ascii="Times-Roman;Times New Roman" w:hAnsi="Times-Roman;Times New Roman"/>
          <w:sz w:val="32"/>
          <w:szCs w:val="32"/>
        </w:rPr>
        <w:tab/>
        <w:t>Increased profits via reducing business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Times New Roman" w:cs="Times-Roman;Times New Roman" w:ascii="Times-Roman;Times New Roman" w:hAnsi="Times-Roman;Times New Roman"/>
          <w:sz w:val="32"/>
          <w:szCs w:val="32"/>
        </w:rPr>
        <w:t>•</w:t>
      </w:r>
      <w:r>
        <w:rPr>
          <w:rFonts w:eastAsia="Times-Roman;Times New Roman" w:cs="Times-Roman;Times New Roman" w:ascii="Times-Roman;Times New Roman" w:hAnsi="Times-Roman;Times New Roman"/>
          <w:sz w:val="32"/>
          <w:szCs w:val="32"/>
        </w:rPr>
        <w:tab/>
        <w:t>Flexibility and creativity in personal and business plan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Times New Roman" w:cs="Times-Roman;Times New Roman" w:ascii="Times-Roman;Times New Roman" w:hAnsi="Times-Roman;Times New Roman"/>
          <w:sz w:val="32"/>
          <w:szCs w:val="32"/>
        </w:rPr>
        <w:t>•</w:t>
      </w:r>
      <w:r>
        <w:rPr>
          <w:rFonts w:eastAsia="Times-Roman;Times New Roman" w:cs="Times-Roman;Times New Roman" w:ascii="Times-Roman;Times New Roman" w:hAnsi="Times-Roman;Times New Roman"/>
          <w:sz w:val="32"/>
          <w:szCs w:val="32"/>
        </w:rPr>
        <w:tab/>
        <w:t>Simplicity of doing business in this increasingly complex society; including the buying and selling of big-ticket capital assets, businesses and real e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Times New Roman" w:cs="Times-Roman;Times New Roman" w:ascii="Times-Roman;Times New Roman" w:hAnsi="Times-Roman;Times New Roman"/>
          <w:sz w:val="32"/>
          <w:szCs w:val="32"/>
        </w:rPr>
        <w:t>•</w:t>
      </w:r>
      <w:r>
        <w:rPr>
          <w:rFonts w:eastAsia="Times-Roman;Times New Roman" w:cs="Times-Roman;Times New Roman" w:ascii="Times-Roman;Times New Roman" w:hAnsi="Times-Roman;Times New Roman"/>
          <w:sz w:val="32"/>
          <w:szCs w:val="32"/>
        </w:rPr>
        <w:tab/>
        <w:t>Preserve and distribute assets at your sole discre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Times New Roman" w:cs="Times-Roman;Times New Roman" w:ascii="Times-Roman;Times New Roman" w:hAnsi="Times-Roman;Times New Roman"/>
          <w:sz w:val="32"/>
          <w:szCs w:val="32"/>
        </w:rPr>
        <w:t>•</w:t>
      </w:r>
      <w:r>
        <w:rPr>
          <w:rFonts w:eastAsia="Times-Roman;Times New Roman" w:cs="Times-Roman;Times New Roman" w:ascii="Times-Roman;Times New Roman" w:hAnsi="Times-Roman;Times New Roman"/>
          <w:sz w:val="32"/>
          <w:szCs w:val="32"/>
        </w:rPr>
        <w:tab/>
        <w:t>Avoid probate and eliminate death ta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Times New Roman" w:cs="Times-Roman;Times New Roman" w:ascii="Times-Roman;Times New Roman" w:hAnsi="Times-Roman;Times New Roman"/>
          <w:sz w:val="32"/>
          <w:szCs w:val="32"/>
        </w:rPr>
        <w:t>•</w:t>
      </w:r>
      <w:r>
        <w:rPr>
          <w:rFonts w:eastAsia="Times-Roman;Times New Roman" w:cs="Times-Roman;Times New Roman" w:ascii="Times-Roman;Times New Roman" w:hAnsi="Times-Roman;Times New Roman"/>
          <w:sz w:val="32"/>
          <w:szCs w:val="32"/>
        </w:rPr>
        <w:tab/>
        <w:t>Reduce or avoid federal and state income/franchise ta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Times New Roman" w:cs="Times-Roman;Times New Roman" w:ascii="Times-Roman;Times New Roman" w:hAnsi="Times-Roman;Times New Roman"/>
          <w:sz w:val="32"/>
          <w:szCs w:val="32"/>
        </w:rPr>
        <w:t>•</w:t>
      </w:r>
      <w:r>
        <w:rPr>
          <w:rFonts w:eastAsia="Times-Roman;Times New Roman" w:cs="Times-Roman;Times New Roman" w:ascii="Times-Roman;Times New Roman" w:hAnsi="Times-Roman;Times New Roman"/>
          <w:sz w:val="32"/>
          <w:szCs w:val="32"/>
        </w:rPr>
        <w:tab/>
        <w:t>The trust may develop its own credit and investment program to provide security and protection for the beneficiaries at reti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Times New Roman" w:cs="Times-Roman;Times New Roman" w:ascii="Times-Roman;Times New Roman" w:hAnsi="Times-Roman;Times New Roman"/>
          <w:sz w:val="32"/>
          <w:szCs w:val="32"/>
        </w:rPr>
        <w:t>•</w:t>
      </w:r>
      <w:r>
        <w:rPr>
          <w:rFonts w:eastAsia="Times-Roman;Times New Roman" w:cs="Times-Roman;Times New Roman" w:ascii="Times-Roman;Times New Roman" w:hAnsi="Times-Roman;Times New Roman"/>
          <w:sz w:val="32"/>
          <w:szCs w:val="32"/>
        </w:rPr>
        <w:tab/>
        <w:t>and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Having title of property in your name greatly increases your exposure of a potential law suit. A creditor, by running a title search based on your social security number, can access your assets and target them. Properly placing your assets in a private UBO trust under its own Employer Identification Number would help shield assets. This offers you a chance to bargain with legitimate creditors from a position of strength and have protection from those who are illegitimate. Remember the more assets you have in your name the greater the target you are. A UBO Trust is a wonderful estate planning tool, a means of reducing taxes, protecting assets, and preserving priv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No longer is this the free country established by our forefathers. Under freedom and common law we are/were allowed to do what we please so long as it does not infringe upon the rights of others. Today we seldom know any of our rights. The book of Hosea writes, "My people perish for lack of knowledge." In 1797 96% of all Americans had law books in their homes and they knew their rights. Today very few of us have such an awareness of nor recognize the differences in the courts of law and how they are applied and used against us.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Instead we place our faith in the arm of flesh and rely upon the light and knowledge of others. We are encouraged to remain incompetent by seeking professional, financial, and legal council. We don't realize that an attorney is an officer of the court and that his/her first obligation is to the court not the client. Therefore we must now start to recognize our vulnerability. It is vital we now learn to protect ourselves and our families from special interest groups that would deprive us of knowledge, right to property, unalienable rights and priv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oday we continue to find ourselves more heavily regulated by federal and state agencies to whom we voluntarily place ourselves subject to, instead of claiming to be of the posterity of those known as the sovereign class of We the People. These agencies continue to place legislative influence over our businesses, education, commerce, industry, transportation, communication, legal, medical, health, religion, and so forth. We have given up control of our lawful rights for that of Federal "legal" privileges (Civil Rights) by subjecting ourselves to attorneys and the courts (Tribunals). Virtually every aspect of our lives is now regulated by a sovereign government exercising Martial Law Rule. And once again history repeats itself. Have you been reduced to the role of a subject serving the interests of an oligarc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 xml:space="preserve">We are to blame. Ignorance of our rights is worse than not having any at all. There is a price for freedom and a cost for restoring it. The special interest groups exercising Martial Law control over us are hungry and broke and not likely to serve the best interest of the people as they struggle to survive and promote their tyranny upon We The Peopl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In the meantime, understanding how we are threatened and exercising our right to privacy  is one of the few protections we have le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 right still worth preserving is PRIV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lthough some would have you feel it is criminal for exercising privacy, it's very critical as we lean toward a One World Government, to plan for what is ahead ...... 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 xml:space="preserve">"It is proper to take alarm at the first experiment of our liberties. We hold this prudent jealousy to be the first duty of citizens, and one of the noblest characteristics of the late revolution. The freemen of America did not wait till usurped power had strengthened itself by exercise, and entangled the question in precedents. They saw all the consequences in the principle, and they avoided the consequences by denying the princi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James Madi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PICTURE....Living in a glass house. All the walls, doors, rooms etc. are as clear as glass. Neighbors, friends, associates, drive-byes, whomever, watch your every movement. They see how you get up in the morning, shower, shave, brush your teeth, comb your hair, dress; they watch your private habits, the inter-relationships between you and your husband/wife and children. As you snuggle down to sleep, imagine your bed. You pull the covers over yourself and they're as clear as glass! And of course "looky-lou's" abound!! Anyone who wanted to know about you could easily do so. They would just pull up in front of your home and watch. Obviously there would be very little privacy and you may feel just a little naked, exposed, vulnerable, and defensel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Now picture yourself a scientist conducting a great experiment. You look down at your subject. A small frog in a GLASS cage. With notebook in hand you dutifully record everything that frog does. What he eats, how it uses its time, how it interacts and adapts to new experiences, how well it learns, etc. You take your role seriously and track every detail. Now trade places with the frog. If you're familiar with 1984 by George Orwell (Big Brother is watching), you'll clearly understand my point. You ARE the frog. The scientist is big brother or the New World Order. And that ladies and gentlemen is our reality and what is planned for our future. If there is any doubt let's look at the symptoms. Today we see major financial institutions consolidating in order to extend or preserve their life. As they consolidate so does their information. It is virtually impossible to open a bank account, purchase life or medical insurance, apply for a credit or a bank loan, enroll in school, or obtain a Driver's License without a social security number. New drivers licenses are receiving a magnetic strip on the back so they can tie into a major computer information network to access informatin concerning your personal affairs. Police cars are being equipped with the ability to scan these cards so they can have up to date information concerning any late student loan payments, child alimony, etc. Every aspect of our lives is being recorded. Who we are, where born, school attended, courses and grades, places of employment, outstanding loans, credit history, tickets, health reports, business licenses, social &amp; political status, banks used, assets owned, address residing at, mariage licenses, children, birth certificates, and the list goes on and on. A three story tall computer taking up a full block and nicknamed "The Beast" is now a central international recording station designed to label and track all human life. Its location is in Bruss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Now replace Big Brother with The FED. The FED is the Federal Reserve Bank. It has never been a part of our government and yet it controls the unconstitutional issuance of our money and maintains control of our economic health individually and nationally. Verification of this is found by looking up the Federal Reserve Bank in the encyclopedia or calling one of their offices. (San Francisco office, 415-974-2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Each year our Congress borrows billions from the FED and increases our deflicit, which is now in the trillions. Our creditors, the internatinal bankers who control the FED, are using the assets of the United States as collateral against the debt. Understanding who Congress borrows from, who we owe trillions of dollars to, how our creditors get paid, and what their ultimate objective is are questions whose answers affect your security, your future, your family, your health, wealth, and freedoms. Our government allows We the People and our property, homes, bank accounts, businesses, and assets to be held as collateral. A government that We The People created to protect our life, liberty, and happiness is now responsible for destroying it. Whether or not we created the debt, today it would take three Americas to pay back. Most of us already know that our government has failed miserably in it's fiscal policies. As our government looks the other way, the IRS, a collection agency for the FED, steps in to collect. Did you know there is evidence that the IRS is not part of our Government? That in 1950 under reorganization Plan No. 26 the powers of the Secretary of Treasury of the United States were re-delegated, transferred, and conferred to the Secretary of Treasury of the International Fund, i.e. the United Nations? Imagine instead of the Secretary of Treasury of the U.S. delegating authority to the IRS, it is a foreign government with ulterior motives. The day that our creditors, the international bankers, step in to collect on their debt will be a rude awakening for most Americans. Since the FDIC (a private corporation) controls the banking community at orders from the FED, the banks could be shut down. Since the money isn't backed by gold and silver as our Constitution calls for, and since the Federal Reserve Notes are owned by the FED, they would be within their right. With Americans having no other means of making payments, the bankers would foreclose on most of the United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It would be the day of the internatinal bankers and the beginning of a one world economic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President Kennedy recognized the plight of Americans. At Columbia University 10 days before his assassination, he made the following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Italic" w:cs="Times-Italic" w:ascii="Times-Italic" w:hAnsi="Times-Italic"/>
          <w:i/>
          <w:iCs/>
          <w:sz w:val="32"/>
          <w:szCs w:val="32"/>
        </w:rPr>
        <w:t>“</w:t>
      </w:r>
      <w:r>
        <w:rPr>
          <w:rFonts w:eastAsia="Times-Italic" w:cs="Times-Italic" w:ascii="Times-Italic" w:hAnsi="Times-Italic"/>
          <w:i/>
          <w:iCs/>
          <w:sz w:val="32"/>
          <w:szCs w:val="32"/>
        </w:rPr>
        <w:t>The high office of President is being used to foment a plot to destroy the American freedom, and before I leave office I must inform the citizen of his pl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i/>
          <w:i/>
          <w:iCs/>
          <w:sz w:val="32"/>
          <w:szCs w:val="32"/>
        </w:rPr>
      </w:pPr>
      <w:r>
        <w:rPr>
          <w:rFonts w:eastAsia="Times-Roman;Times New Roman" w:cs="Times-Roman;Times New Roman" w:ascii="Times-Roman;Times New Roman" w:hAnsi="Times-Roman;Times New Roman"/>
          <w:i/>
          <w:i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If you haven't seen the movie JFK ... see it! The colorful language is unfortunate but the content is well researched. During Kennedy's administration, President George Bush was a leader within the CIA. Kennedy tried to disband it. Bush later went on to become head of the CIA, became President, and by no accident promoted the New World Order. Now with Clinton in office ( a relative of the Rockefeller Dynasty) all the pieces are in place. IF successful, the NWO will no longer recognize We The People as sovereigns (next to God himself and all men being created equal) but rather subjects under the rulers of the UN... (Sounds a lot like Revelations 13 &amp; 14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 xml:space="preserve">Are you in a glass house? Our creditors, and the Federal Reserve Bank, are watching you to protect their interests. They want to know where their collateral is, what it's doing, how it is being trained and taught, etc. You're the collateral and they are watching you. You are the frog. Whether or not you personally help to create the debt of Congress, you and your children are being held responsible for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Your social security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is your glass h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at my friends is how we have succumbed to conditions not unlike that of the middle- ages of England,. While living under like conditions, this nation was born. If I lived in a glass house with invisible walls, you know what I would want to be? Invisible!!!! If privacy and security are important to you then a common law trust may be the ans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rusts have been around a long time. If we look at England during the 1600's we will note that the use of trusts had been the preferred method of owning and managing property on the European continent since the Middle Ages. When American colonies adopted the commow law of England, English principles of equity were also adopted. In fact, the first pure trust of record in America was recorded in 1765 for businessman Robert Morris of Pennsylvania. Later, Morris became one of the most prominent financiers of the American Revolution and one of the draftsmen signatories of the United States Constitution. I've been told his trust still exists to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But why the necessity? Very simply, as the owner of anything you give up privacy and assume liability. For example: Early trusts were modeled after the ancient German legal receiver called the "salman." He was a person to whom land was transferred in order that he might make a conveyance according to the former owner's wishes. Conditions were such that many burdens and conditions fell upon the English holder of legal title to real e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 lord or king of the land was entitled to various benefits by land owners such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Times New Roman" w:cs="Times-Roman;Times New Roman" w:ascii="Times-Roman;Times New Roman" w:hAnsi="Times-Roman;Times New Roman"/>
          <w:sz w:val="32"/>
          <w:szCs w:val="32"/>
        </w:rPr>
        <w:t>•</w:t>
      </w:r>
      <w:r>
        <w:rPr>
          <w:rFonts w:eastAsia="Times-Roman;Times New Roman" w:cs="Times-Roman;Times New Roman" w:ascii="Times-Roman;Times New Roman" w:hAnsi="Times-Roman;Times New Roman"/>
          <w:sz w:val="32"/>
          <w:szCs w:val="32"/>
        </w:rPr>
        <w:tab/>
        <w:t>Relief or money payments when the land passed to an heir or full age. (sounds like estate ta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Times New Roman" w:cs="Times-Roman;Times New Roman" w:ascii="Times-Roman;Times New Roman" w:hAnsi="Times-Roman;Times New Roman"/>
          <w:sz w:val="32"/>
          <w:szCs w:val="32"/>
        </w:rPr>
        <w:t>•</w:t>
      </w:r>
      <w:r>
        <w:rPr>
          <w:rFonts w:eastAsia="Times-Roman;Times New Roman" w:cs="Times-Roman;Times New Roman" w:ascii="Times-Roman;Times New Roman" w:hAnsi="Times-Roman;Times New Roman"/>
          <w:sz w:val="32"/>
          <w:szCs w:val="32"/>
        </w:rPr>
        <w:tab/>
        <w:t>The right to claim wardship fees when the son of the former owner was a min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Times New Roman" w:cs="Times-Roman;Times New Roman" w:ascii="Times-Roman;Times New Roman" w:hAnsi="Times-Roman;Times New Roman"/>
          <w:sz w:val="32"/>
          <w:szCs w:val="32"/>
        </w:rPr>
        <w:t>•</w:t>
      </w:r>
      <w:r>
        <w:rPr>
          <w:rFonts w:eastAsia="Times-Roman;Times New Roman" w:cs="Times-Roman;Times New Roman" w:ascii="Times-Roman;Times New Roman" w:hAnsi="Times-Roman;Times New Roman"/>
          <w:sz w:val="32"/>
          <w:szCs w:val="32"/>
        </w:rPr>
        <w:tab/>
        <w:t>Entitlement to aid or tax money to pay for the marriage of the lord's daughter or the knighting of the lord's eldest 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Times New Roman" w:cs="Times-Roman;Times New Roman" w:ascii="Times-Roman;Times New Roman" w:hAnsi="Times-Roman;Times New Roman"/>
          <w:sz w:val="32"/>
          <w:szCs w:val="32"/>
        </w:rPr>
        <w:t>•</w:t>
      </w:r>
      <w:r>
        <w:rPr>
          <w:rFonts w:eastAsia="Times-Roman;Times New Roman" w:cs="Times-Roman;Times New Roman" w:ascii="Times-Roman;Times New Roman" w:hAnsi="Times-Roman;Times New Roman"/>
          <w:sz w:val="32"/>
          <w:szCs w:val="32"/>
        </w:rPr>
        <w:tab/>
        <w:t>Prohibiting the owner from selling the land or dividing it among his children or grandchilde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Times New Roman" w:cs="Times-Roman;Times New Roman" w:ascii="Times-Roman;Times New Roman" w:hAnsi="Times-Roman;Times New Roman"/>
          <w:sz w:val="32"/>
          <w:szCs w:val="32"/>
        </w:rPr>
        <w:t>•</w:t>
      </w:r>
      <w:r>
        <w:rPr>
          <w:rFonts w:eastAsia="Times-Roman;Times New Roman" w:cs="Times-Roman;Times New Roman" w:ascii="Times-Roman;Times New Roman" w:hAnsi="Times-Roman;Times New Roman"/>
          <w:sz w:val="32"/>
          <w:szCs w:val="32"/>
        </w:rPr>
        <w:tab/>
        <w:t>The forfeiting of all of the owners land to the lord or king when convicted of a crime, thereby leaving the owner and his family improveris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Times New Roman" w:cs="Times-Roman;Times New Roman" w:ascii="Times-Roman;Times New Roman" w:hAnsi="Times-Roman;Times New Roman"/>
          <w:sz w:val="32"/>
          <w:szCs w:val="32"/>
        </w:rPr>
        <w:t>•</w:t>
      </w:r>
      <w:r>
        <w:rPr>
          <w:rFonts w:eastAsia="Times-Roman;Times New Roman" w:cs="Times-Roman;Times New Roman" w:ascii="Times-Roman;Times New Roman" w:hAnsi="Times-Roman;Times New Roman"/>
          <w:sz w:val="32"/>
          <w:szCs w:val="32"/>
        </w:rPr>
        <w:tab/>
        <w:t>Nearly 100 other taxes and encumbrances on the owners of 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 court of Chancery developed a trust program to avoid the application of rigid laws relating to the succession of property. The trust allowed the owner to vest legal title in a trustee on behalf of a wife, son, daughter, or other person as beneficiary. One of its outstanding advantages was privacy. By law, many of the burdens and conditions were bypas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oday we have many varieties of the Pure Trust, though the basic goals remain the same: To preserve our property by keeping it out of the hands of the king or FED while maintaining our right to priv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 symptoms of a growing bondage are all around us. Thousands are being victimized daily without the knowledge to defend themselves. Having ownership with your name and social security number attached to anything, places you in a glass house as a target. The more you own the more likely a target you may be to some frivolous law suit. A trust properly set up and managed can protect your privacy and property. Privacy is still a right until we voluntarily give it up. This author hopes Americans will awaken and fight for our rights to privacy ... or we will have NO MORE FREE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Foot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1-In difference to an Article 3 common law court, the court often referred to today is of the martial law jurisdiction through the Article 1 legislative tribunal court system and/or the Article 3 Admiralty 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36"/>
          <w:szCs w:val="36"/>
        </w:rPr>
      </w:pPr>
      <w:r>
        <w:rPr>
          <w:b/>
          <w:bCs/>
          <w:sz w:val="36"/>
          <w:szCs w:val="36"/>
        </w:rPr>
        <w:t>Statutory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36"/>
          <w:szCs w:val="36"/>
        </w:rPr>
      </w:pPr>
      <w:r>
        <w:rPr>
          <w:b/>
          <w:bCs/>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36"/>
          <w:szCs w:val="36"/>
        </w:rPr>
      </w:pPr>
      <w:r>
        <w:rPr>
          <w:b/>
          <w:bCs/>
          <w:sz w:val="36"/>
          <w:szCs w:val="36"/>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36"/>
          <w:szCs w:val="36"/>
        </w:rPr>
      </w:pPr>
      <w:r>
        <w:rPr>
          <w:b/>
          <w:bCs/>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36"/>
          <w:szCs w:val="36"/>
        </w:rPr>
      </w:pPr>
      <w:r>
        <w:rPr>
          <w:b/>
          <w:bCs/>
          <w:sz w:val="36"/>
          <w:szCs w:val="36"/>
        </w:rPr>
        <w:t>Common Law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b/>
          <w:b/>
          <w:bCs/>
          <w:sz w:val="32"/>
          <w:szCs w:val="32"/>
        </w:rPr>
      </w:pPr>
      <w:r>
        <w:rPr>
          <w:rFonts w:eastAsia="Times-Roman;Times New Roman" w:cs="Times-Roman;Times New Roman" w:ascii="Times-Roman;Times New Roman" w:hAnsi="Times-Roman;Times New Roman"/>
          <w:b/>
          <w:b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 statutory trust is a legislatively created and regulated entity familiar to attorneys, bankers, and some professional financial planners. Statutory trusts are legislatively restricted in their design and implementation and must adhere to certain requirements granted by state statute. Since most Citizens don’t study all the various statutes of a State, these so-called “professionals” receive a sense of power over the “Common man”. The Internal Revenue Service dictates how these trusts will be taxed and specifies how each will be treated under IRS Code in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 xml:space="preserve">The Statutory entity assumes that only the government has the authority to create life and act as God. Therefore if you use a statutory trust you are subject to the law that created it. In other words the government becomes a partner in the regulation of your entity. They can charge you fees (excise taxes), dictate the terms under how you must operate your entity, and change the rules as it appeals to them. Statutory trusts will always be subject to the law that creates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 xml:space="preserve">The Statutory Organization is based on hundreds of thousands of pages of laws, in various states, and court opinions on the meanings of those laws. It can be formed only within the provisions of the statute. The statute might well impose capitalization restrictions. It might allow government inspections, public disclosure of officers and Directors, and require financial reports. It could require certain racial or sexual characteristics of the founders. It could allow the State agencies power to seize, audit, and close down your business without any notice. It probably will allow for future, unilateral changes by the State in the procedures for the operation of the organization. By being unilateral, its nature becomes socialisti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You Have Another Cho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n alternative to the Statutory trust or business organization is that of the Common Law trust or business organization. Unlike the Statutory trust the Common Law trust does not rely upon the governments and their laws for its existence. It is a right recognized under Article 1 Section 10 of the Constitution of the United States of America. ...”no state shall impair the obligation of contract.” The United States Supreme Court has ruled on this numerous times. The creation of a Pure Trust is not subject to legislative control. The United States Supreme Court holds that trust relationship comes under the realm of equity, based upon the Common Law, and is not subject to legislative restrictions as are corporations and other organizations created by legislative authority . [Eliot v. Freeman, 220 US 1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Under the Constitutional Common Law, you have an equal right as a Citizen to create your own life or entity. You do not need to ask for permission. In addition the courts will support the trustees in carrying out the terms of their Trust contract and agreement. [Clews v. Jamison, 182 US 461, 21 S.Ct. 8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With a Common Law entity, the State cannot intrude into the affairs of a “Contractual Company” because the State is not a party to the contract. The only parties to the contract are the private parties who operate under the protection of the U. S. Constitution. The right to contract is inherent in the people, and guaranteed by that Constit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o summarize: We still have a choice to create an organization based on the Constitution or an organization based upon the dictates of the State government through their stat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 Constitutional Organization is based on nothing more than the common law and a phrase in the U.S. Constitution. If we believe in, and operate through that Constitution, we limit the powers of government. That was the intent of the Constitution. This organization abides by and subscribes to the Constitution of The United States of America as the Supreme Law of the land. When we don’t understand and exercise Constitutional rights, we give greater control over to government and their regulated special interests groups. In addition we forget the cause for which so many of our brothers and sisters have fought and died for. We are the stewards of the freedoms for our posterity and, therefore have a great responsibility. By using our freedoms we give them life. Through our ignorance, the government has successfully offered alternatives to the Constitution that place us under greater restrictions. By exercising OUR Constitutional RIGHTS, we limit their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 UBO, a Constitutional Organization, can be formed by any Citizen and no state may pass any law “impairing the Obligation of Contra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Some Histo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rusts have had a long history of usage. Plato used a non-profit trust to finance his university in Greece about 400 B.C. Trusts were known in Roman law as well. In England, trusts were in use as early as the 11th century, and by the 14th century, were being enforced by the Courts of Chanc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wo of the most famous early business trusts in England were Lloyds of London (1811) and the London Stock Exchange (1802). An explanation of their function, under the common-law of England, can be found in Smith v Anderson, 15 Chancery Division 247 (18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 Business Trust made its U.S. debut in Massachusetts in 1827.{1} As a result, a U.S. Business Trust today is often called a “Massachusetts Trust” in legal circles. The U.S. Supreme Court defined the Massachusetts trust as a form of business organization, common in Massachusetts, consisting essentially of an arrangement whereby property is conveyed to trustees, in accordance with terms of the trust. The business is to be held and managed for the benefit of persons who hold transferable certificates issued by the trustees showing the shares into which the beneficial interest in the property is divided.{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While tax law and regulation strongly benefited the corporate form during the mid years of this century, changes detrimental to corporations in the last decade have resulted in a resurgence in the use of BTOs (Business Trust Organizations). Remember corporations are created by law and are totally regulated by the law that created them, i.e. the government. In 1945, both Scudder Capital Growth Fund, Inc. and Kemper Money Market Fund, Inc. changed their forms of organization from corporate to Massachusetts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Many of the conditions that our forefathers faced in England as owners of land parallel those of to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For example, the lord of the land was entitled to relief or money payments when the land was passed on to an heir of full age. The lord was given the right to claim wardship fees when the son of the former owner was a minor. The lord was also entitled to aid or tax money to pay for the marriage of the lord’s daughter or the knighting of the lord’s eldest son. In addition, the owner of the land was usually prohibited from selling the land or dividing it among his children or grandchildren. If the owner of the land was convicted of a crime, he forfeited all he owned to the lord or the king, thereby leaving his family impoverished. There were 100 other taxes and limitations on the ownership of land. It was to avoid these restrictions that trusts were first created in England. They were designed to avoid the application of these rigid laws by allowing the Settlor to vest legal title in a trustee on behalf of a wife, son, daughter, or other person as beneficiary. It had many advantages, including that it could be a secr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rusts were also used early in English history to allow religious organizations to use property charitably bestowed which would otherwise not be able to be enjoyed due to certain restrictions against land ownership by churches and religious organizations. The English also used (and still use) trusts to avoid probate of an e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History In The United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 xml:space="preserve">Pure trust organizations, now referred to as UBOs, arrived with the colonists. The first pure trust of record here was drafted by the famous attorney and patriot, Patrick Henry. In 1765, 24 years before the adoption of the Constitution. This was done for Governor Robert Morris of the Virginia Colony, who was a prominent financier of the American Revolution. Known as the North American Land Company this pure trust is still in operation...over 220 years la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In 1804 William Bingham, a man reputed to be the richest American when the thirteen colonies won independence, started a pure trust for his vast estate. At one time, the trust owned two million acres in Maine that sold about the time of the Civil War. In addition to being a very large land-owner, Bingham was a Senator from Pennsylvania of the Second United States congress. The trust was terminated by the trustees in 1964, after some 160 years of operation. It was terminated because of the multiplication of beneficiaries (total 315) and the sale of the last properties involved. Throughout the years, the income from property or proceeds from the sale of the land was distributed to the beneficiaries. It was not affected during its period of existence by the death of its Creator (Settlor), or by succeeding Trustees, probate procedures, or death transfer ta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Edward H. Hines, a multimillionaire building supplier, established a 12 million dollar trust in 1914, and he managed this trust business until his death in 1931. His two sons, Ralph J. and Charles, succeeded the elder Hines as managers and retained the management of the trust after a court fight instituted by two nieces, a sister, and a nephew, all seeking to break the trust by claiming that the administration of the family estate had been erroneous. The court ruled that the trust was not an erroneous method of managing the assets, and in fact was a valid and legal arrangement for the estate. Ralph J. Hines, the eldest son, died in 1950, and again the family assets in the trust were not disturbed by estate and inheritance taxes. The Edward H. Hines Lumber Company (a trust) is still operating today, preserved for future generations int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nother example of a trust used for family estate planning is that of the Joseph Kennedy family. Joseph Kennedy, father of John F. Kennedy, originally established a UBO trust to own the famous Chicago Merchandise Mart. The Kennedy family is known to maintain several other UBO trusts for tax sheltering purposes. One such trust was reported with the caption: “Kennedy Divides Merchandise Mart”, Chicago Tribune, March 22, 1947. “A trust agreement in which Kennedy's wife, Rose F. Kennedy, and a long time friend and associate, John L. Ford, joined as managers of this trust, formed several years before, helped materially in distributing ownership to this thirty million ($30,000,000) dollar Merchandise Mart, among members of this family. It has been said that many of these trusts are domiciled in the Fiji Islands of the South Paci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William Waldorf Astor created a fifty million ($50,000,000) dollar trust estate, by a conveyance to trustees, recorded in New York, August 15, 1919 and saved his heirs several million dollars which would have gone for probate costs and death taxes, had the estate been distributed by the court instead of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 Rockefeller family has used various kinds of trusts as a means of maximizing privacy. Before his death in 1937, John D. Rockefeller tucked much of his fortune into about 70 trusts for his descendants. The vast web of individual and group funds represent assets of considerably more than one billion doll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Nelson A. Rockefeller and his generation are believed to be reducing their personal holdings by the creation of still more trusts for their own grandchildren and great-grandchildren. It has been reported to one source that there are “well over 100 and perhaps 250 individual Rockefeller trusts” by now. Many of these trusts are known to be UBO trusts to place the funds beyond the reach of estate taxes and the high cost of prob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H. L. Hunt, the Texas oil billionaire, is reported to have paid $75,000 for the setting up of the first Hunt family trust. Some persons, who claim to have been close to the Hunt family, estimate that there may be as many as 200 Hunt family trusts now in exist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 recent death of H. L. Hunt will not have an effect on any of these trust estates, as this family has arranged their affairs so as to increase the estate generation after generation, rather than see the estate cut to shreds by the expensive process of prob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Even Ronald Reagan has established a trust. Set up in 1966, the “Ronald Reagan Trust” has enabled him to receive sizable tax advantages. In some years since it was established, Mr. Reagan paid no taxes at all, while maintaining a magnificent living stand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se are but a few of the many family estates that are preserved generation after generation through the use of the Trust organization --- the most effective of these trusts are the UBO tru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hat is a UB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 xml:space="preserve">An Unincorporated Business Organization is a name often associated with the Common Law Business Organization known as the Massachusetts Trust. It is a business organization wherein property is conveyed to trustees and managed for benefit of holders of certificates. (Similar to corporate stock certificates but with differences). A “Massachusetts business trust” is an unincorporated organization organized under Massachusetts law for purposes of investing in real e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 xml:space="preserve">The Unincorporated Business Organization is simply a contractual company agreement between two or more parties for the purpose of conducting a business. It is established under common law and relies upon no legislative statutes for its exist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 UBO is a contract in which a Settlor (or Creator, or Trustor, or Grantor) transfers property (Real, Personal, or both) to one or more Trustees to be held and managed for one or more Beneficia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 Creator: Establishes the entity by bringing it into existence and exercising certain powers of appoin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rustees:  They have the power of control over the trust. They may share legal and equitable title but should maintain “arms dist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Beneficiaries: Citizens and/or organizations who will ultimately receive the property or beneficial interest when disbursements are made. They hold Certificates as evidence of interest in the trust e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 trust is created when one or more persons transfer the legal title in property to trustees, with power vested in the latter to manage and control the property and business, and to pay the profits of the enterprise to the beneficiaries of the trust of their success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In its typical and characteristic form, the UBO is brought into being by two basic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1) A Declaration of Trust or Contract which outlines terms by which persons desiring to invest agree to the creation of a governing group of trustees. The Declaration al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 Vests the trustees with title to the property of the enterprise and with control and management of its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 xml:space="preserve">• Contains provisions for transferring certificates of interest for each beneficiary or me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 Outlines operationing provisions of the trust in perpetuity or for a stated duration despite death, insanity, or bankruptcy of a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 Frees certificate holders from liability to third persons.{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2) A Trust Indenture wherein the trustees accept the property and undertake to manage this corpus according to the specific terms of the Trust Inden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hat are the Elements of a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 trust involves three elements: (1) a trustee who holds the trust property and is subject to equitable duties to deal with it for the benefit of another; (2) a beneficiary to whom the trustee owes equitable duties to deal with the trust property for his benefit; (3) trust property which is held by the trustee for the benefici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9 Basic Aspects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Unincorporated Business Trust Organ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1. It is formed by executing a contract between the parties, setting forth the purposes, terms and conditions of its existence. A written agreement can be enforced by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Contracts generally have 5 characteris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1. There is an offer and an acceptance?{4} betw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2. Two or more parties{5}, who are of legal age and competent understanding , and there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3. Consideration paid between the parties{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 xml:space="preserve">4. A legal purpose, and final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5. Language that allows a Date to be identified by which the contract is to be completed.{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2. It is a legal entity and an artificial individual with rights almost equal to a natural individual, able to own property and conduct business like any person. It is irrevocable and no one has any reversionary rights to its ass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3. Its assets are owned and its business activities managed by Trustees, who accept such responsibility as fiduciary on behalf of the beneficia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4. The beneficial interests are divided into Capital Units, evidenced by certificates, conveying to the holder the limited rights to receive their pro-rata share of any distributions of income or assets that may be made by the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5. The Certificate Units are personal property which convey neither legal title to the property in or any voice in the management of the business or the selection of Trustees, and which become void upon the death of the hold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6. Under U.S. jurisdiction it is subject to taxation on its net undistributed income. The beneficiaries, if taxpayers, are taxed only on what they actually rece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7. The assets of the Business Trust Organization are never subject to probate or estate tax because, as an artificial person, it never dies. It is set up in contemplation of life, not of death, as is a 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8. The Certificate Units become void upon the death of the holder and, thus, have no value to be subject to estate tax or prob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9. The life of the Unincorporated Business Organization can be extended as deemed advisable or terminated at any time by the Trustees in accordance with the trust indenture. The beneficial interests would then be distributed to the beneficia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Role Of The Crea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Once the creator has caused a business organization to be established, he may or may not have any further interest in the organization. The creators powers may be simply for the establishing of the entity, appointments of Trustees, trust protectors, beneficiaries of whatever the indenture allows. He may or may not serve in a capacity hencefo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One of the major features that distinguishes a Contractual Common Law Trust is the amount of ownership and control that is vested in the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 xml:space="preserve">Most Grantor type Trusts are revocable, or even if irrevocable they usually allow the original Grantor the right of appointment over the Trustees. Also, the Grantor usually retains an equity ownership in the assets of the Trust. The Grantor is frequently a Trustee and /or a Beneficiary of the trust. This is fine if the objective of the Trust is to avoid probate and to allocate exemptions and deductions to minimize estate and inheritance taxes. But for privacy and reduced liability, it needs to be Irrevoc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 Contractual Trust, to be recognized as such, must have a business purpose. It must also have the proper form and economic substance. However, for tax purposes, the “Substance” of the entity prevails over the “Form” of the entity. In other words, even if the the Indenture of the Trust is a correct and legal form for a Common Law Contractual entity, if the entity is managed so as to exhibit the characteristics of a Grantor Trust, Corporation, Partnership, Proprietorship, etc., it will be taxed as if it were indeed the other entity even though it will be recognized as a Contractual Organization in every other resp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 xml:space="preserve">Certain criteria are applied to determine whether or not the Contractual Trust has any substance. Possession, enjoyment, and control are characteristics of ownership. If the Trustee (not the Settlor or Grantor) obviously has possession, enjoyment, and control, it is likely that the Trust will be disallowed for tax purposes and the Settlor (Grantor) will be required to pay the taxes on all of the inco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If, however, it can be clearly demonstrated that the Board of Trustees of the Trust Organization is in control, has the right of possession and enjoys benefits according to the terms of the indenture, it is very unlikely that the tax authorities will challenge the Trust tax re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It is very important for those who contemplate exchanging their assets into a Common Law Contractual Trust Organization to understand that they no longer own the assets. The Settlor can bargain for employment with the Trustee and an employment contract can be agreed upon before the assets are exchanged. As Manager of the assets the Settlor can still have possession of the assets and he/she can enjoy benefits derived from the management of the assets, but it should be clear to all that the Trustee owns and controls the ass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In order to be able to clearly demonstrate that ownership and dominion over the assets is vested in the Board of Trustees, it is vitally important for all business transactions to be documented. At least one Trustee should be a signatory on every bank account and should sign any check which is not a routine part of day-to-day operations. Trustee letters of direction should be prepared and filed pertaining to any and all policy matters which may be implemented by the management staff. Trustee minutes, showing appropriate resolutions, should be prepared and kept with the Trust documents to reflect the business decisions which are m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hy Must A Trust Be Irrevocabl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From using Irrevocable Trusts on the basis that they lose complete control. Let’s examine that by first considering what the Revocable trust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REVOCABLE TRUST: A Revocable trust is one in which the Settlor can change his mind and cancel the whole deal, thereby taking back all assets placed into the trust. Unfortunately, a revocable trust does not protect the estate from future claims against the Settlor. The Settlor is deemed to still have control and therefore liability.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 xml:space="preserve">If you find yourself involved in a lawsuit because of some unusual or unexpected event and a judgment is granted against you personally, with a revocable trust, the judgment creditor can force you to revoke the trust to obtain the trust assets to satisfy the judg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 xml:space="preserve">In addition Revocable Living Trusts are subject to the application of federal estate taxes and state inheritance tax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Since the Revocable trust is still identified with your social security number, it is easily identifiable. In other words, there’s no priv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IRREVOCABLE TRUST: The assets can be managed by the Settlor but legal and equitable title are vested in the Trustee(s). Therefore a judgment granted against you personally, does not affect the assets of the trust. This is because the Irrevocable Trust like a Corporation is set up as a separate legal entity. The UBO trust can avoid estate or inheritance taxes and probate costs. But privacy, limited liability, and protection of assets are what they are best known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Note: Most living trusts are set as revocable and provide no privacy or protection against frivolous lawsuits. They also do not avoid Estate ta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ho Is The Trus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 trustee is usually a competent person who is capable and trustworthy. That’s a premise of a trust. The trustee should be arms distance. Arms distance means they should not be a family member, relative, subordinate, partner, etc. It should be someone who can be confided in to look after the best interest of the trust and the beneficiaries. The trustee should not be the beneficiary for the following reasons: As of July 1, 1987, creditors can reach trust property to the extent that a Trustor has retained the power to revoke the Trust. The trust property subject to the power of revocation is liable for the claims of creditors. [Cal. Prob. Code. §§ 18200, 18201] Under proper circumstances exceptions may be m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ny one capable of holding property may be a trustee: an infant, married women, corporation, or alien, or even a person of unsound mind. In the case of an infant or lunatic trustee, a court of equity can vest title in some suitable person to carry out the trust. The trustee may be one of the beneficiaries as long as the risks are underst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 xml:space="preserve">A significant American contribution to the development of the idea of the trust has been the creation of corporations specifically chartered to act as trustees. Corporate trustees are now also permitted under British law and in most Anglo nations and asset have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Can The Trustee Take My Ass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 xml:space="preserve">Remember when the trustee has no beneficial interest to the trust assets, he cannot take them. Although he does have control over the assets, he also has a fiduciary responsibility to the trust and the beneficiaries. Taking the beneficial interest or corpus of the trust for himself would be a breach of contract and therefore as illegal as if he came and stole your property outright. More than one trustee may be appointed if trust is of concern. In addition a trust protector can be appointed to look after the interests of the trust. If a trustee does not manage the trust favorably, the trust protector has the power to remove the trustee and appoint another. The Trust protector should also be at arms dist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ho Is Entitled To Receive Distributions From The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 xml:space="preserve">A Trust is very much like you are in its right to own property. It may own any property, real or personal, legal or equitable, which is in existence and which has value. This means that there is no limit as to what trusts may own. It is only limited by what you have to convey to it originally, and any other property received by the trust which is not taxable income to the trust. The corpus of the UBO trust is represented by 100 beneficial units. Each unit represents 1% of the distributable income of the trust and also represents1% of the actual trust corpus (capital) when the trust terminates. In the UBO trust the beneficiaries hold trust certificates which represent the beneficial (capital) units. Because of this, these units are sometimes called Trust Certificate Units, (TC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ny one can be beneficiary: infants, married women, corporations, unincorporated bodies, residents or non-residents, any one capable of taking and holding any kind of property and no acceptance by the beneficiary is nece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hat Is A Simple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v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 Complex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If the trust is a “simple” trust, the trustees are required to distribute all of the taxable income of the trust to beneficiaries each year. If it is a “complex” trust, the trustees are given the power to determine if, when, and how distribution will be to beneficia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If distribution is not made, and the trust is set up under the jurisdiction of the United States, taxes will be paid by the trust and the retained earnings will become part of the corpus of the trust. If this “taxed” income is distributed to beneficiaries at a later date, it is considered a distribution of corpus and there is no additional tax to be paid by the trust. (Unique from a Corporation in that it avoids Double Tax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hat Can I Put Into A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 trust is very much like you are in its right to own property. It may own any property, real or personal, legal or equitable, which is in existence and which has value. This means that there is no limit as to what a trust may own. If the UBO is set up under Common Law and for legal purposes it has no legislative restriction in its de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 xml:space="preserve">Life insurance is one type of property which can be put into trust. Most people are unaware that regardless of who is named as beneficiary of an insurance policy, its face value is placed in the estate of the person who owns it. Ownership is determined, among other things, by whoever pays the premiums. To prevent this large amount of money being subject to probate, the ownership of life insurance policies should be transferred to a trust. In order for the trust to own an insurance policy, it should pay the premiums and also be the benefici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ny kind of property may be held in trust: real, personal, legal, equitable, in possession or in action, (if assignable), in remainder, reversion, or expectancy, domestic or foreign, can all be the subject of a declaration of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hat About An Attorney To Help Set Up The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First of all, attorneys are taught in case law as it relates to the statutes of the state they are contracted or licensed to practice in. Their first obligation is not to you but to the courts and their jurisdiction. An attorney’s background and experience relates therefore to statutory law and not Common Law. In addition, an attorney learns very little, if anything at all, concerning trusts. The trust business is a very small segment of the overall practice of law in this country. Only the most basic courses in trust law are offered in most law schools. On the other hand, probate is one of the major sources of income throughout the law profession. Many lawyers have turned down judgeships to remain probate attorneys. The average probate costs in California is 10% of the gross estate. Theoretically, a $600,000 estates with only $30,000 dollars of equity could cost $60,000 in probate costs alone!! Not bad for an attorn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UBO Trusts eliminate probate and make the future services of attorneys minimal. There is, therefore, very little incentive for the legal profession to teach law students how to structure the UBO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However, an attorney who is genuinely interested in your welfare and who is willing to do the proper research will almost always recommend the UBO Trust in place of a will or a Grantor-type Type trust for anyone who owns property, securities or who works for him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How long does a Trust ex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 xml:space="preserve">Trusts unlike Corporations do not live perpetually. Trusts generally live anywhere from 5 years to 30 years and can be renewed prior to their expiration for up to the same amount of a term or less. Our trusts are generally set up for 25 years and are renew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s long as the trust is active, i.e., it has not been terminated, the trust property belongs to the Board of Trustees, and cannot be included in anyone’s estate for probate purposes. The death of the Settlor, a Trustee, or a holder of TCUs has no effect on the ownership of the trust property. The Trust does not die, therefore the assets of the Trust are not subject to probate, or to estate taxes or inheritance ta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 xml:space="preserve">Under present tax law, some gifts made within three years of the donor’s death are included in the donor’s estate for federal tax purposes. However this does not apply to transfers made for full consideration or which do not require the filing of a gift tax return. Therefore, even if the Settlor were to die within three years of setting up a UBO trust, the trust property should not be included in his/her estate, since the original transfer (exchange) was made for full consideration on pro rata basis in the form of TC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Since the death of a holder of TCUs terminates the interest in the TCUs held, the value of the TCUs are not included in the holder’s estate either. Life estate interests are included in a decedent’s estate only if he or she transferred the property and retained a life estate interest. This is not the case with holders of TCUs. Therefore, the TCUs are not included in the estate of a holder who 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ho Can Create A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Every person who can hold and dispose of any legal or equitable estate or interest in property, may create a trust in respect of such estate or interest. ...the state, a private corporation, married women, an infant at least till he avoids it, and aliens and non-resident. Still further it is the constitutional right under the Federal constitution of a Citizen of one state to constitute a Citizen of another state a trustee of his property real or personal, wherever the property is loc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What About Taxes On The Trust Inco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 xml:space="preserve">As a Settlor of the UBO trust, you have divested yourself of ownership and control of the assets which were exchanged to the trust. You will have exchanged the TCUs that were exchanged to you to an arm’s length party to avoid having the trust ruled a grantor type tru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 properly drafted Trust Indenture and Trust Bylaws (Minutes) will include provisions to insure that a Settlor is not subject to taxes due on the trust in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However, if you set up a grantor type trust or if you, in substance, control a non-grantor type trust, you will be subject to §§ 671-679 of the IRS Code which makes the income of the trust taxable to the Settlor of the trust. Note here that it is essential to the integrity of the trust that the Trust Indenture and the Trust Organization Bylaws be followed to the le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hat About The I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Don’t They Go After Tru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 Internal Revenue Service is nothing more than a collection agency for the Federal Reserve Bank. As a collection agency, it attempts to collect as much money as possible from “taxpayers”. To that end, the IRS is constantly trying to discourage people from doing anything that might have the effect of saving tax dollars, as the more you pay, the better it is for the IRS and its own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So what are you going to do about it? There is nothing sinister, evil, immoral, unpatriotic, or illegal about paying as little as lawfully possible in taxes. A judge highly respected for his legal opinions and often quoted, Judge Learned Hand, had this to say on that subject, in the case of Helvering V. Gregory, 60 F. 2d 8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Italic" w:cs="Times-Italic" w:ascii="Times-Italic" w:hAnsi="Times-Italic"/>
          <w:i/>
          <w:iCs/>
          <w:sz w:val="32"/>
          <w:szCs w:val="32"/>
        </w:rPr>
        <w:t>“</w:t>
      </w:r>
      <w:r>
        <w:rPr>
          <w:rFonts w:eastAsia="Times-Italic" w:cs="Times-Italic" w:ascii="Times-Italic" w:hAnsi="Times-Italic"/>
          <w:i/>
          <w:iCs/>
          <w:sz w:val="32"/>
          <w:szCs w:val="32"/>
        </w:rPr>
        <w:t>Anyone may arrange his affairs so that his taxes shall be as low as possible; he is not bound to choose that pattern which best pays the Treasury; there is not even a patriotic duty to increase one’s taxes. Over and over again courts have said that there is nothing sinister in so arranging affairs as to keep taxes as low as possible, everyone does it, rich and poor alike and all do right; for nobody owes any public duty to pay more than the law demands. Taxes are an enforceable extraction, and not a voluntary contrib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i/>
          <w:i/>
          <w:iCs/>
          <w:sz w:val="32"/>
          <w:szCs w:val="32"/>
        </w:rPr>
      </w:pPr>
      <w:r>
        <w:rPr>
          <w:rFonts w:eastAsia="Times-Roman;Times New Roman" w:cs="Times-Roman;Times New Roman" w:ascii="Times-Roman;Times New Roman" w:hAnsi="Times-Roman;Times New Roman"/>
          <w:i/>
          <w:i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It is up to us to protect our life, liberty, and pursuit of happiness. In 1795, Justice Patterson of the U.S. Supreme Court had this to say about property r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Italic" w:cs="Times-Italic" w:ascii="Times-Italic" w:hAnsi="Times-Italic"/>
          <w:i/>
          <w:iCs/>
          <w:sz w:val="32"/>
          <w:szCs w:val="32"/>
        </w:rPr>
        <w:t>“</w:t>
      </w:r>
      <w:r>
        <w:rPr>
          <w:rFonts w:eastAsia="Times-Italic" w:cs="Times-Italic" w:ascii="Times-Italic" w:hAnsi="Times-Italic"/>
          <w:i/>
          <w:iCs/>
          <w:sz w:val="32"/>
          <w:szCs w:val="32"/>
        </w:rPr>
        <w:t>....It is evident that the right of acquiring and possessing property and having it protected, is one of the natural, inherent, and inalienable rights of man. The legislature therefore had no authority to make an act divesting one citizen of his freehold, and vesting it in another, without just compensation. It is inconsistent with the principles of reason, justice, and moral rectit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i/>
          <w:i/>
          <w:iCs/>
          <w:sz w:val="32"/>
          <w:szCs w:val="32"/>
        </w:rPr>
      </w:pPr>
      <w:r>
        <w:rPr>
          <w:rFonts w:eastAsia="Times-Roman;Times New Roman" w:cs="Times-Roman;Times New Roman" w:ascii="Times-Roman;Times New Roman" w:hAnsi="Times-Roman;Times New Roman"/>
          <w:i/>
          <w:i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Times New Roman" w:cs="Times-Roman;Times New Roman" w:ascii="Times-Roman;Times New Roman" w:hAnsi="Times-Roman;Times New Roman"/>
          <w:sz w:val="32"/>
          <w:szCs w:val="32"/>
        </w:rPr>
        <w:t xml:space="preserve">  </w:t>
      </w:r>
      <w:r>
        <w:rPr>
          <w:rFonts w:eastAsia="Times-Roman;Times New Roman" w:cs="Times-Roman;Times New Roman" w:ascii="Times-Roman;Times New Roman" w:hAnsi="Times-Roman;Times New Roman"/>
          <w:sz w:val="32"/>
          <w:szCs w:val="32"/>
        </w:rPr>
        <w:t>Today we see infringements upon these rights consisten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Italic" w:cs="Times-Italic" w:ascii="Times-Italic" w:hAnsi="Times-Italic"/>
          <w:i/>
          <w:iCs/>
          <w:sz w:val="32"/>
          <w:szCs w:val="32"/>
        </w:rPr>
        <w:t>“</w:t>
      </w:r>
      <w:r>
        <w:rPr>
          <w:rFonts w:eastAsia="Times-Italic" w:cs="Times-Italic" w:ascii="Times-Italic" w:hAnsi="Times-Italic"/>
          <w:i/>
          <w:iCs/>
          <w:sz w:val="32"/>
          <w:szCs w:val="32"/>
        </w:rPr>
        <w:t>To compel a man to furnish funds for the propagation of ideas he disbelieves and abhors is sinful and tyrannical.”</w:t>
      </w:r>
      <w:r>
        <w:rPr>
          <w:rFonts w:eastAsia="Times-Roman;Times New Roman" w:cs="Times-Roman;Times New Roman" w:ascii="Times-Roman;Times New Roman" w:hAnsi="Times-Roman;Times New Roman"/>
          <w:sz w:val="32"/>
          <w:szCs w:val="32"/>
        </w:rPr>
        <w:t>--- Thomas Jeff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Times-Roman;Times New Roman" w:cs="Times-Roman;Times New Roman" w:ascii="Times-Roman;Times New Roman" w:hAnsi="Times-Roman;Times New Roman"/>
          <w:sz w:val="32"/>
          <w:szCs w:val="32"/>
        </w:rPr>
        <w:t xml:space="preserve">  </w:t>
      </w:r>
      <w:r>
        <w:rPr>
          <w:rFonts w:eastAsia="Times-Roman;Times New Roman" w:cs="Times-Roman;Times New Roman" w:ascii="Times-Roman;Times New Roman" w:hAnsi="Times-Roman;Times New Roman"/>
          <w:sz w:val="32"/>
          <w:szCs w:val="32"/>
        </w:rPr>
        <w:t>Again Judge Learned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Italic" w:cs="Times-Italic" w:ascii="Times-Italic" w:hAnsi="Times-Italic"/>
          <w:i/>
          <w:iCs/>
          <w:sz w:val="32"/>
          <w:szCs w:val="32"/>
        </w:rPr>
        <w:t>”</w:t>
      </w:r>
      <w:r>
        <w:rPr>
          <w:rFonts w:eastAsia="Times-Italic" w:cs="Times-Italic" w:ascii="Times-Italic" w:hAnsi="Times-Italic"/>
          <w:i/>
          <w:iCs/>
          <w:sz w:val="32"/>
          <w:szCs w:val="32"/>
        </w:rPr>
        <w:t xml:space="preserve">Liberty lies in the hearts of men and women; when it dies there, no constitution, no law, no court can save it; no constitution, no law, no court even can do much to help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i/>
          <w:i/>
          <w:iCs/>
          <w:sz w:val="32"/>
          <w:szCs w:val="32"/>
        </w:rPr>
      </w:pPr>
      <w:r>
        <w:rPr>
          <w:rFonts w:eastAsia="Times-Roman;Times New Roman" w:cs="Times-Roman;Times New Roman" w:ascii="Times-Roman;Times New Roman" w:hAnsi="Times-Roman;Times New Roman"/>
          <w:i/>
          <w:i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 UBO can place you in a position of str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YOU CAN HAV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COMMON LAW TRUST TO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Can My Creditors Gain Access To Trust Assets To Satisfy My Deb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ll jurisdictions have laws concerning transfers to defraud creditors. If you transfer assets into a trust and such transfer leaves you insolvent, or with no means of satisfying your present debts, or if such transfer leaves you without means to meet your debts which reasonably can be expected to be owed in the future, a court can rule that the transfer to the trust was made to defraud your creditors, and claim the trust as an alter ego or nominee thereby setting aside the transaction. This would place the trust assets back in your hands and subject to the claims of credi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For example: If you were in the middle of a court case which you have a better than 50% chance of losing, and you set up a trust which leaves you without the means to pay the judgment of the court when you do lose, that may be considered a defrauding of your creditors. If that is the case then the trust would simply be made null and vo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However, let’s say a doctor set up a trust prior to any action that may compromise the trust. Then some time later found it financially impossible to continue malpractice insurance, it would be unlikely that a court would rule that the transfer of assets to the trust was intended to defraud anyone. The action taken was after the trust had been established. A trust set up in this manner provides privacy and protection and places you in a position of strength to deal with legitimate judgment creditors from a position of strength not weak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If you are sued? Since you do not own the assets placed into the trust (they are owned by the Board of Trustees and the Trust), any lawsuits against you cannot affect the trust. However, you must establish the trust before you get into legal difficulties. If not, the transfer to the trust can be held to be a fraudulent conveyance, and set aside. This same rule applies if you should happen to go through personal bankrupt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hat Happens If The Trustee Is S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n irrevocable Trust is never liable for the personal debts of a Trustee unless the Trustee is also the Settlor/beneficiary. Nor is the trust responsible for the debts of the TCU holders. Specific “spendthrift” provisions in the indenture can add more protection for holders of TC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Substance vs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s long as the holders of TCUs do not have the right to participate in the management of the trust, they are not liable for trust debts. If a Settlor continues to have “control” and/or “enjoyment” of “his” assets without involving the Trustee(s), he will face the possibility that this trust will a be ruled to be an alter ego by the I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 perfectly organized UBO trust with the proper legal “form” can still be ruled a Grantor type trust if the “substance” of its overall operations indicate that there is no Trustee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Even though the Settlor may hold a management position with day to day possession and enjoyment of the assets, if it is obvious that the Trustee is in charge and that the “substance” of the business operations is to enhance the interests of the beneficiaries, it is extremely unlikely that the IRS would even attempt to rule this a Grantor type trust. Extensive research has failed to produce even one case in law to the cont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Operating A Business With The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 simplest way for a trust to generate income is for the trust to own business property and lease that property to individuals who use it in their business. This avoids the headaches of employee-employee confrontations, business-related taxes, business related liabilities, etc. However, the trust can operate the business itself, even several busine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 trust might, for example, want to operate a farm or a business that has a large inventory with constant turnover. In these instances, if the trust owns the assets, it is better for the trust to operate that business than it is to have someone else operate the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If the trust elects to operate the business, it is wise to set up a second trust - one to own ass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rust #1</w:t>
        <w:tab/>
        <w:tab/>
        <w:tab/>
        <w:tab/>
        <w:tab/>
        <w:t>Trust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ssets</w:t>
        <w:tab/>
        <w:tab/>
        <w:tab/>
        <w:tab/>
        <w:tab/>
        <w:t>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b/>
        <w:tab/>
        <w:tab/>
        <w:tab/>
        <w:tab/>
        <w:tab/>
        <w:t>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Leased to Business</w:t>
        <w:tab/>
        <w:tab/>
        <w:tab/>
        <w:t>Employees/Norm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Chiropractic, etc.</w:t>
        <w:tab/>
        <w:tab/>
        <w:tab/>
        <w:t>business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Ex. Dental equ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Setting up a second trust limits the liability of operations to itself and protects the major assets which are owned by the first trust and leased to the second trust. The first trust could hold all of the TCUs of the second trust and receive distributions of income without being subject to the debts or liabilities of the operating (second) trust. The Management trust can additionally be setup with you as trustee (controller) and the first trust as the benefici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If more than one business is contemplated, there should be a trust for each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re is no limit to where a trust can conduct its business. It can do business in any and all states regardless of its domicile. And its method of conduct can be very cre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Note : there is a difference between a UBO which operates a business and a “business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 term “business trust” is a legal term used by most states in their taxing statutes and by the IRS to denote a special kind of trust that is taxed as a corporation. These trusts are distinguished by having “associates” (the beneficiaries associate themselves together to plan and/or promote a joint enterprise for profit). Secondly, a “business trust” usually has at least three of the following four attrib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1) Centralize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2) Continuity of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3) Limited personal liability of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4) Easy transferability of beneficial interest in the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 better name for UBO trust would be: a Contractual company agreement under Common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UBO does not have continuity of life because it has a termination date (however, the term of the Trust can be renewed and its life extended to another termination date, etc.) It does not have associates. It only has limited personal liability of trustees when this is specified in the indenture and advance notice is given to creditors, and it does not have easy transferability of beneficial interest. The UBO that operates a business is not a “business trust” and cannot be taxed as a corporation as long as it operates as a UB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hat If I Should Get A Div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Legally, a divorce has no effect upon the UBO. Once a transfer has been made to the organization, neither spouse has any marital rights to trust property and cannot make claims upon trust assets in a divorce suit. However, a grantor type living trust is subject to divorce proceedings. If you feel that there is a strong likelihood of divorce in your future it would be best to agree on the allocation of assets before considering a trust. Then by implementing the trust beforehand, the assets don’t need to be listed in divorce proceedings to be divided up by the cou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If A Trust Is So Go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hy Doesn’t Everyone Have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rusts have been used for centuries. The super-rich and those who are “in the know” use trusts all the time to preserve their assets and to let them grow. They, however, do not advertise their secrets for retaining wealth. It is our challenge to find out how they do it and to claim the same opportunities and benefits for oursel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 Business Trust is a powerful entity by which individuals may combine their resources to operate a business for prof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Priv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 Common Law Trust (Unincorporated Business Organization) is created under the common law of contracts and is not required to be recorded by any stat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Certain assets of the trust, such as automobiles or real estate may be recorded but only the name of the Trustee or Officer of the Trust needs to appear on the public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No other type of business organization provides such anonymity in personal and business deal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Limited Li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By virtue of the fact that the UBO operates as its own fictitious person and can operate just like you do, each has its own accountability and risk. In a UBO, the liability can be limited to the assets of the trust. Separate trusts can be set up to isolate high liability items. Special provisions are made to protect Trustees from liability. Also, the Settlor and the Beneficiaries are protected from li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Freedom From Prob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 trust property in a UBO belongs to the Board of Trustees and is not subject to prob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No Estate Or Inheritance Ta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Unlike wills and grantor type (statutory) trusts, the UBO eliminates estate and inheritance ta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Minimize and/or Avoid Income Ta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Unlike a Corporation, a UBO Trust is not subject to double taxation. Taxable income can be retained by the trust or distributed to beneficiaries. The trust is allowed 65 days after the end of the year to make a record of distributable income. Only the trust or person who ultimately possesses the income is subject to tax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UBOs can be beneficiaries of other UBOs and the tax burden can be split between the trust and its beneficiary trust(s). Taxable income that is distributed to a foreign beneficiary (trust) by a UBO may not be subject to income tax in the United States or in the foreign jurisdiction if the appropriate laws and regulations are complied 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Maximize Depre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Property exchanged into a UBO trust (for Trust Certificates) can be appraised to ascertain market value and can be depreciated just as if it were purchased at that value (even though it may have been fully depreciated by the previous owner). It can be exchanged into another trust and depreciated ag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Reduce Capital Gains 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Property that is exchanged into a UBO trust (for Trust Certificates) is not subject to any tax at that time. It is a fair exchange and, if the property is subsequently sold, the only amount subject to capital gains tax is the difference between the appraised value immediately after the property is received into the trust and the selling price of the property when it is s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Reduced Expos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 trust offers reduced liability from potential lawsuits and claims of adverse parties - and discourages sue-happy lawyers by maintaining an effective “empty pockets” program. Allows you to deal with frivolous lawsuits and judgment creditors from a position of strength without being victim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Separate Investment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 trust may develop its own credit and investment program to provide security and protection for the beneficiaries at reti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nd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hat If I Don't Want To Pay The Pr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In one respect, the UBO Trust is like any other commodity -- you get what you pay for. However, unlike most goods and services, a UBO Trust usually provides cash benefits and other benefits far in excess of the cost of setting it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 wealthy and the well informed have not used these trusts for years just to be “good guys”. They are wise enough to know that the best tools can produce the best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If you need a UBO Trust and you don’t know it or want to pay for it, you will anyway -- ten f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voiding unnecessary high taxes today is like the parable of the bridges. One bridge has a toll charge and you have the option of paying the toll to cross the bridge. Just down the road is a common bridge. If you don't want to pay the toll charge you can travel across the common bridge. That we can call avoidance. Both bridges are perfectly acceptable. If however you try to run the toll bridge without paying the required excise tax, that is called eva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KNOW YOUR O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DON’T BE A TARG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_ _ _ _ _ _ _ _ _ _ _ _ _ _ _ _ _ _ _ _ 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32"/>
          <w:szCs w:val="32"/>
        </w:rPr>
      </w:pPr>
      <w:r>
        <w:rPr>
          <w:b/>
          <w:bCs/>
          <w:sz w:val="32"/>
          <w:szCs w:val="32"/>
        </w:rPr>
        <w:t>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For Trustees and Manag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Regarding the management of an Unincorporated Business Organization (UB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is is a common-law entity, formed under the United States' Federal Constitution, so that you are afforded a maximum of privacy while enjoying maximum protection of assets via limited liability provisions similar to that of a corporation -- but without the double taxation suffered by corpo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 UBO is often called a Pure Trust, a Business Trust Organization, a Common-Law Company, a type of Massachusetts Trust, or a Constitutional Trust. It issues certificates (Trust Certificates Units or "TCUs") to identify holders of beneficial interest, but it is not a corporation, partnership or association (although the IRS will sometimes try to tax it as a corporation). It is not formed under the statutes of any state. It doesn't need to be registered with any government agency in order to conduct business. It has its own distinct, "low profile" common-law ide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Since the UBO is a separate legal entity -- a fictitious person -- the BOARD OF TRUSTEES must provide the "brain power" and "action" that allows the UBO to function. In that regard, it is imperative that the Board be comprised of persons or entities who collectively qualify under the IRS Code as an "adverse party." This means that a TCU holder may sit on the Board of Trustees, but cannot control the board and a MAJORITY VOTE of the Trustees must include the vote of an "ADVERSE" or "INDEPENDENT TRUSTEE." A TCU holder who is also a Board member may be designated as the "MANAGING TRUSTEE," but such Trustee is limited to handling the day to day trust management under authority of the Board. This will avoid the appearance and possibility of self dealing, and help avoid potential problems with the IRS. ("Self-dealing" is the act of favoring yourself in a transaction at the expense of the company when wearing "two hats" -- this can potentially happen if you are acting both as a Trustee and a TCU holder or "beneficiary" in a transaction.) It is always wise to treat company business and assets with prudence, carefully avoiding deals to yourself at less than fair market value, avoiding the co-mingling of company funds with your own, avoiding indiscriminate "borrowing" from the company, etc. (See Internal Revenue Code Title 26 Sec. 672 for discussion of "Adverse Party"). For this reason, it is always wise to have the adverse Trustee (via general Board action) approve all important financial decisions that affect you person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Conversely, if you choose to serve in the capacity of a Trustee, it is often prudent to structure your affairs to avoid being a TCU holder. A holding company (for certificates) can sometimes be put to very effective use. Further, it is important to document each decision or action of the business or Board meetings in a Minute Book. The Board should, therefore, appoint a capable Secretary for this and other items of record keeping, company correspondence,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Several samples of Minutes are included with your Contract and Declaration of Trust. Once you develop the habit of good documentation, you'll find that UBO management is not at all difficult. Rather, it's a pleasure and a small price to pay for the attendant privacy, security and peace of mind. And tax preparation will be kept as simple as possible (using the 1041 Federal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You'll find, with experience, that you can be as creative or conservative as you wish in respect to dealing with company assets and TCUs. When assets are exchanged for TCUs, for example, an equal but indiscernible value exchange takes place (not immediately a taxable event). Hence, no taxable gain is received until the company distributes income to the TCU holder. It is left entirely up to the Board of Trustees to determine when and how much money (or assets) is to be distributed. The Trustees are always in control! This means you're also in control of the road to your personal and financial go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Should you expect a few "bumps" along the way? Sure. Everything that's a little different takes some getting used to. You'll come into contact with people and institutions that find your "common-law" company a "little different" -- unfamiliar -- maybe they'll even think you are a little strange for not having a "statutory" or state chartered company. If you take your time, and proceed patiently, you'll find plenty of people and companies eager to do business with your Trust Organization. The benefits are well worth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1. The GRANTOR of the trust has contracted with the Trustee. The Trustee may invoice the trust each year for Trustee services unless or until a replacement Trustee is appointed or the Trustee resigns (see enclosed Trustee resignation letter at end of SECOND SECTION - INDENTURE in your note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2. The Trustee holds an initial Board Meeting and appoints you as MANAGING DIRECTOR (see MINUTE SECTION of notebook). You will perform these services as an Independent Contractor (see #4 below) and receive payment from the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3. You, as a MANAGER, are responsible for the day to day management of trust affairs. You may hold management meetings for the trust, and appoint one or more assistants or employees, etc. and remunerate them for services from trust funds. You may appoint a SECRETARY who will keep accurate minutes of all management meetings for filing in the trust minute book (this is a company Secretary of your choo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4. Included is an INDEPENDENT CONTRACTOR AGREEMENT (page 25) between you and the trust (Trustee). You should review this agreement and make sure you understand it fully (both the Manager and Trustee should sign it and keep a COP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5. Included is a letter of AUTHORIZATION for you to open bank accounts, if needed (see page 43). You should acquire, fill out and file a SS-4 application to obtain an "Employer Identification Number" (EIN) from the IRS. You can also obtain an EIN via telephone by calling the SS-4 information directly in to the IRS office (see enclosed instructions). Once the number is obtained, take the EIN and trust agreement to your bank (along with your letter of AUTHORIZATION) and open ac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6. WORKING WITH THE BANK: The trust really doesn't need to file a Fictitious Name Statement. However, if the bank insists (as some banks do), simply file a statement (through your local newspaper) that "The (name of trust) is doing business as the (name of trust)" and sign as Manager. This will make the new accounts department happy. Remember, the trust (not YOU) is "doing business". Also, some banks will insist you have a BUSINESS ACCOUNT (as most corporations have) so the bank can charge you a higher monthly fee (for all those extra services they claim you will have -- and for all the extra work they claim they will have to do for you). Sometimes a smaller bank will be more eager for your business, and will allow you a less expensive account -- perhaps will allow you to open an account as "YOUR NAME, as Manager for NAME OF TRUST". If so, you might find that route is easier -- and cheaper. Some banks will probably want to take a copy of the entire trust document, which is no problem. All banks will require a copy of your letter of AUTHORIZATION from the Trus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re is no universal operating policy for opening new bank accounts -- every bank is different, and the cooperation of the new accounts representative will vary from bank to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_ _ _ _ _ _ _ _ _ _ _ _ _ _ _ _ 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32"/>
          <w:szCs w:val="32"/>
        </w:rPr>
      </w:pPr>
      <w:r>
        <w:rPr>
          <w:b/>
          <w:bCs/>
          <w:sz w:val="32"/>
          <w:szCs w:val="32"/>
        </w:rPr>
        <w:t>HOW TO FILL OUT AN SS-4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This information was accurate the date it was gathered, 1994. It may have been modified by the IRS si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SS-4 Form is an application for a Federal ID Number referred to as an "ElN" or Employer Identification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If no instruction is given for a specific line, leave that line empty. The IRS revised their '4-30-94' dated form to a '12-31-96' expiration date and changed a few line numbers. The form number can be found in the upper right hand corner. The IRS still accepts either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Follow these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1.</w:t>
        <w:tab/>
        <w:t>Print name of the TRUST ORGAN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2.</w:t>
        <w:tab/>
        <w:t>Print name of TRUSTEE (if there are Co-Trustees, one name is suffici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4a </w:t>
        <w:tab/>
        <w:t>and 4b. Print address where UBO mail is to be recei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5a </w:t>
        <w:tab/>
        <w:t>and 5b. If UBO will have a business address that is different from its mailing address, print the business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6.</w:t>
        <w:tab/>
        <w:t>Print county and state where business is normally condu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7.</w:t>
        <w:tab/>
        <w:t>Print “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8a.</w:t>
        <w:tab/>
        <w:t>Check Trust (It is a Trust Organ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9.</w:t>
        <w:tab/>
        <w:t>Check "Banking purpose" and print "to open bank account." or to hold property,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10.</w:t>
        <w:tab/>
        <w:t>Print date the organizational agreement was accepted and signed by the Trus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11.</w:t>
        <w:tab/>
        <w:t>Print "N/A” (there is no required form to be filed, though a 1041 can be filed if you wi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12.</w:t>
        <w:tab/>
        <w:t>Print "N/A" unless you have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13.</w:t>
        <w:tab/>
        <w:t>Enter “0" in each of the boxes unless the UBO expects to have employees in one or more of the catego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14.</w:t>
        <w:tab/>
        <w:t>If UBO is going to be engaged in a business activity or money-generating operation, identify the activity. Otherwise, print "Asse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15.</w:t>
        <w:tab/>
        <w:t>Check the correct box and explain if applic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16.</w:t>
        <w:tab/>
        <w:t>Check the correct box and explain if applic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17a</w:t>
        <w:tab/>
        <w:t>or 18a. Check “No"  if this UBO has never applied for a number bef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Name and Title: Print your name and title (generally your title will be "Trustee" or "Managing Director"). Enter telephone number where you can be reached if IRS requests any clarification respecting the SS-4 application (IRS will seldom ever call unless the form isn't filled out correc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Signature: Your normal signature and date of appl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Make a copy of the SS-4 application for your files, and send the original to your District IRS Office address. The wait will be approximately 3 to 4 weeks. If you are in a hurry to obtain a number (for opening a bank account), you may fill out the form and call the information in to the IRS via telephone. They will issue a number, but require you to mail or fax the completed form ASAP. Check with a local IRS office for the proper number to call in your d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Be sure that the form is completed prior to placing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_ _ _ _ _ _ _ _ _ _ _ _ _ 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32"/>
          <w:szCs w:val="32"/>
        </w:rPr>
      </w:pPr>
      <w:r>
        <w:rPr>
          <w:b/>
          <w:bCs/>
          <w:sz w:val="32"/>
          <w:szCs w:val="32"/>
        </w:rPr>
        <w:t>TRANSFERRING ASSETS TO THE UB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b/>
          <w:b/>
          <w:bCs/>
          <w:sz w:val="32"/>
          <w:szCs w:val="32"/>
        </w:rPr>
      </w:pPr>
      <w:r>
        <w:rPr>
          <w:rFonts w:eastAsia="Times-Roman;Times New Roman" w:cs="Times-Roman;Times New Roman" w:ascii="Times-Roman;Times New Roman" w:hAnsi="Times-Roman;Times New Roman"/>
          <w:b/>
          <w:b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Unincorporated Business Organization (UBO) is an organization born out of common-law. It is more than just a trust, it is a contractual business organization that has 100% legal and equitable ownership of assets vested in the Trustee (the more common trust arrangement usually has legal ownership vested in the Trustee and equitable ownership belonging to the named beneficia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UBO, has certificate holders rather than beneficiaries -- and these certificate holders have no equitable ownership and only restricted rights under the contract (i.e.: they are entitled to a pro-rata share of any trust distributions during the life of the trust, and a pro-rata share of any distributions upon the termination of the trust). However, since the Trustee has total discretionary power (can decide if and when to ever make a distribution), the certificate holders can only hold their certificates and wait for such a decision/distribution from the Trus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is rather "weak" position of the certificate holders is very important, because it frustrates the IRS in their attempts to immediately tax exchanges of appreciated capital assets into the UBO (exchanges of assets for certificates). Such exchanges technically trigger a taxable event, but the actual date of the taxable event is not yet determined thus the certificates are used to create an exchange of "equal but indeterminable value”. That is, the exchange of assets for certificates is deemed an equal exchange, but because there is no public market (i.e.: as a stock market) that can put a value on the certificates for tax purposes -- and since the certificate holder won't receive any distribution of money or profits until later at the discretion of the Trustee -- the exchange also must be viewed as being of "indeterminable value." Since the certificates have no marketable value, and receipt of any profits is at some yet unknown time in the future, the IRS is prevented from taxing the certificate holders on any "profits" at the time of the exchange. In such a case, the IRS, also, must w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Put another way, the certificate holder does not report any gain from the exchange. Neither does the trust receiving the assets. The tax basis in the property exchanged into the trust is now reflected in the certificates, and does cause the certificates to take on a taxable status, but any tax liability can only be determined later -- if and when the certificate holder receives payment from the trust. If payment is never received, there will never be a 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re are ample court cases to support the tax treatment of the ex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Burnet v. Logan, 283 US 404: The U.S. Supreme Court ruled that if property received in an exchange has  no fair market value, it does not represent taxable gain to the recipi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merican National Bank of St. Joseph v. U.S., 92 F Supp. 403 (1950): "Market Value"for the purpose of internal revenue law is the price at which a seller is willing to sell at a fair price and a buyer is willing to buy at a fair price, both having reasonable knowledge of the facts in th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Palmer et. al. v. Taylor et. al., 269 S.W. 996 (1925): Organization of a Common-Law [Business] Trust was held to not be unlawful, and subscription to trust certificates in such trust was determined not to be a gift, but an inves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32"/>
          <w:szCs w:val="32"/>
        </w:rPr>
        <w:t>Note</w:t>
      </w:r>
      <w:r>
        <w:rPr>
          <w:rFonts w:eastAsia="Times-Roman;Times New Roman" w:cs="Times-Roman;Times New Roman" w:ascii="Times-Roman;Times New Roman" w:hAnsi="Times-Roman;Times New Roman"/>
          <w:sz w:val="32"/>
          <w:szCs w:val="32"/>
        </w:rPr>
        <w:t>: For a comprehensive discussion of court decisions regarding Business Trust Organizations, consult Volume 13 American Jurisprudence 2nd Edition, under "Business Trusts," and Volume 156 - American Law Review 1st Edition, under "Massachusetts or Business Trusts." Also see last section of this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_ _ _ _ _ _ _ _ _ _ _ _ _ _ _ _ 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32"/>
          <w:szCs w:val="32"/>
        </w:rPr>
      </w:pPr>
      <w:r>
        <w:rPr>
          <w:b/>
          <w:bCs/>
          <w:sz w:val="32"/>
          <w:szCs w:val="32"/>
        </w:rPr>
        <w:t>EXCHANGE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32"/>
          <w:szCs w:val="32"/>
        </w:rPr>
      </w:pPr>
      <w:r>
        <w:rPr>
          <w:b/>
          <w:b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FOR MAKING SUBSEQUENT EX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NOT THE INITIAL EX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henever you (or another party) want to transfer any property into the trust organization in exchange for TCUs, you take on the role of an "EXCHANGER" -- who will do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1.</w:t>
        <w:tab/>
        <w:t>You will submit a written proposal (page 50, 51) to the Managing Director or to the Board of Trustees as to what property you have that you would like to transfer into the UBO in exchange for a specified number of trust certific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2.</w:t>
        <w:tab/>
        <w:t>The Management or Board then has a meeting, evaluates your proposal, and either accepts it as submitted (agreeing to the requested number of shares, etc.) or the Board requests more information, makes a counter proposal back to you, or accepts your proposal subject to certain conditions, etc. The Managing Director must always get Board approval for final acceptance of the proposal (page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3.</w:t>
        <w:tab/>
        <w:t>Once the potential EXCHANGER and the Board reach agreement, the EXCHANGER transfers the property to the trust organization and receives trust certificates in re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w:t>
        <w:tab/>
        <w:t>IF THE PROPERTY IS REAL ESTATE -- a grant deed or warranty deed is preferable (but a quit claim is okay in some states). The Grantor (Exchanger) deeds the property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b/>
        <w:t>To "NAME OF TRUST, that trust created on (date of creation), MARY JONES*, by authority of the Board of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b)</w:t>
        <w:tab/>
        <w:t>IF PERSONAL PROPERTY—create a simple Exchange Agreement (like a Bill of Sale) and vest property in the name of the trust just like the real estate vesting above). A transfer of a Sole Proprietorship is a transfer of personal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Times New Roman" w:cs="Times-Roman;Times New Roman" w:ascii="Times-Roman;Times New Roman" w:hAnsi="Times-Roman;Times New Roman"/>
          <w:sz w:val="32"/>
          <w:szCs w:val="32"/>
        </w:rPr>
        <w:t xml:space="preserve"> </w:t>
      </w:r>
      <w:r>
        <w:rPr>
          <w:rFonts w:eastAsia="Times-Roman;Times New Roman" w:cs="Times-Roman;Times New Roman" w:ascii="Times-Roman;Times New Roman" w:hAnsi="Times-Roman;Times New Roman"/>
          <w:sz w:val="32"/>
          <w:szCs w:val="32"/>
        </w:rPr>
        <w:t>4.</w:t>
        <w:tab/>
        <w:t>When recording the Grant Deed (for real estate in California), you will be asked to fill out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PRELIMINARY CHANGE OF OWNERSHIP REPORT" for the County Assessor's use. You state that you've placed your property into trust for your own benefit -- and you've retained beneficial interest. Therefore, the property will not be considered a sale and not subject to reappraisal by the county Asses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5.</w:t>
        <w:tab/>
        <w:t>All property exchanged or conveyed into trust must be entered on SCHEDULE "A"  (page 35) or on an Addendum to SCHEDUL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Put here the name of person transferring or investing property into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_ _ _ _ _ _ _ _ _ _ _ _ _ _ _ _ _ _ 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32"/>
          <w:szCs w:val="32"/>
        </w:rPr>
      </w:pPr>
      <w:r>
        <w:rPr>
          <w:b/>
          <w:bCs/>
          <w:sz w:val="32"/>
          <w:szCs w:val="32"/>
        </w:rPr>
        <w:t>IRS CODE RESPECTING IRREVOCABLE TRU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b/>
          <w:b/>
          <w:bCs/>
          <w:sz w:val="32"/>
          <w:szCs w:val="32"/>
        </w:rPr>
      </w:pPr>
      <w:r>
        <w:rPr>
          <w:rFonts w:eastAsia="Times-Roman;Times New Roman" w:cs="Times-Roman;Times New Roman" w:ascii="Times-Roman;Times New Roman" w:hAnsi="Times-Roman;Times New Roman"/>
          <w:b/>
          <w:b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RUSTS HAVE TRADITIONALLY been an effective tax planning tool. As a result, the IRS has made a practice of trying to chip away at the benefits -- especially the benefits of irrevocable trusts. The Internal Revenue Code has become increasingly laced with pitfalls for the unwary, including an ill defined, complicated set of rules of how the IRS can "treat" trusts under various conditions for tax purposes. The "treatment" has nothing to do with whether the trust is a legal entity under common or statutory law, but whether the benefits and/or power to control the trust are -- in the opinion of the IRS -- still accruing to the individual who enjoyed the benefits and legal control originally. In other words, "Did the grantor actually give up benefits and/or control when he put the asset into trust?” -- is there now really an "Adverse Party" (someone he doesn't control) who has a valid claim to benefits or a degree of control? Or can the IRS challenge the transaction as a "Sham" and tax the previous owner (Grantor) as though the trust didn't ex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following comments and Code references are not meant to discourage you from using trusts. To the contrary. They should serve as a reminder that it is wise to have experienced advisors when navigating those sections of the Code dealing with trusts (IRC Sec. 641 through 691 treats with Trusts, Estates and Annu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GENER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rusts are legal entities and treated as individuals under the Code. They can hold assets, conduct a business, make investments, etc. -- take the normal tax deductions -- just as any individual can. Their tax year is the calendar year. If there is $600 or more of gross income for the year, they file IRC form 1041. If there is "O" DNI (Distributable Net Income), no tax is due. If there is DNI, the trust (depending upon its design) may either distribute the DNI to the beneficiaries (accompanied by a Schedule K-1) and declare "O" tax liability, or it may retain the DNI and pay taxes on it (usually at the same tax rate as a single person). If distributed, the tax liability follows the income to the beneficiary, and the beneficiary pays the tax according to his own tax br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SOME POTENTIAL PITFALLS IN THE INTERNAL REVENUE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MULTIPLE TRUSTS: “... under regulations prescribed by the Secretary, 2 or more trusts shall be treated as 1 trust if 1) such trusts have substantially the same grantor or grantors and substantially the same primary beneficiary or beneficiaries, and 2) a principal purpose of such trusts is the avoidance of the tax imposed by this chapter" [Sec. 643(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LESS THAN FAIR MARKET VALUE TRANSFERS: "If (A) a trust (or another trust to which the property is distributed) sells or exchanges property at a gain not more than 2 years after the date of the initial transfer of the property in trust by the transferor, and (B) the fair market value of such property at the time of the initial transfer in trust by the transferor exceeds the adjusted basis of such property immediately after such transfer, there is hereby imposed a tax..." [Sec. 644(a)(1)(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RUSTS REQUIRING DISTRIBUTION OF CURRENT INCOME ("SIMPLE TRU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CHARITABLE GIFTS: Trusts that must distribute all current income to beneficiaries (without retaining any income in the trust) cannot take charitable deductions as mentioned in Sec. 642(c), [Sec. 651(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CURRENT DISTRIBUTION REQUIREMENT: "...the amount of income for the taxable year required to be distributed currently by a trust described in section 651 shall be included in the gross income of the beneficiaries to whom the income is required to be distributed, whether distributed or not..." [Sec 652(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CHARACTER OF DISTRIBUTIONS: "The amount specified in subsection (a) shall have the same character in the hands of the beneficiary as in the hands of the trust..." [Sec. 652(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DIFFERENT TAXABLE YEARS: "If the taxable year of a beneficiary is different from that of the trust, the amount which the beneficiary is required to include in gross income in accordance with the provisions of this section shall be based upon the amount of income of the trust for any taxable year or years of the trust ending with or within his taxable year" [Sec. 652(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DISTRIBUTIONS IN FIRST 65 DAYS: "GENERAL RULE.-- If within the first 65 days of any taxable year of a trust, an amount is properly paid or credited, such amount shall be considered paid or credited on the last day of the preceding taxable year" [Sec. 663(b)(1)]. (The beneficiary must declare the distribution as received on that same day 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_ _ _ _ _ _ _ _ _ _ _ _ 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32"/>
          <w:szCs w:val="32"/>
        </w:rPr>
      </w:pPr>
      <w:r>
        <w:rPr>
          <w:b/>
          <w:bCs/>
          <w:sz w:val="32"/>
          <w:szCs w:val="32"/>
        </w:rPr>
        <w:t>"GRANTOR TRUST" RU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b/>
          <w:b/>
          <w:bCs/>
          <w:sz w:val="32"/>
          <w:szCs w:val="32"/>
        </w:rPr>
      </w:pPr>
      <w:r>
        <w:rPr>
          <w:rFonts w:eastAsia="Times-Roman;Times New Roman" w:cs="Times-Roman;Times New Roman" w:ascii="Times-Roman;Times New Roman" w:hAnsi="Times-Roman;Times New Roman"/>
          <w:b/>
          <w:b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Under this section of the Code the IRS imputes ownership of the trust to any Grantor who has retained beneficial enjoyment of the trust assets and/or considerable incidents of power over the trust corp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DVERSE PARTY: "... the term 'adverse party' means any person having a substantial beneficial interest in the trust which would be adversely affected by the exercise or the non exercise of the power which he possesses respecting the trust. A person having a general power of appointment over the trust property shall be deemed to have a beneficial interest in the Trust" [Sec. 672(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RELATED OR SUBORDINATE PARTY: Such a party is "...any non adverse party who is 1) the grantor's spouse if living with the grantor; 2) any one of the following: The grantor's father, mother, issue, brother or sister, an employee of the grantor, a corporation or any employee of a corporation in which the stock holdings of the grantor and the trust are significant from the viewpoint of voting control; a subordinate employee of a corporation in which the grantor is an executive. [Such a party shall be presumed to be subservient to the grantor ... unless such party is shown not to be subservient by a preponderance of the evidence" [Sec. 672(c)(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GRANTOR HAVING POWER OF SPOUSE: A grantor is “... treated as holding any power or interest of grantor's spouse" [Sec. 672(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POWER TO CONTROL BENEFICIAL ENJOYMENT: "The grantor shall be treated as the owner of any portion of a trust in respect of which the beneficial enjoyment of the corpus or the income therefrom is subject to a power of disposition, exercisable by the grantor or a non adverse party, or both, without the approval or consent of any adverse party" [Sec. 674(a)] with some exceptions in [Sec. 674(b) and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DMINISTRATIVE POWERS: "The grantor shall be treated as the owner of any portion of a trust in respect of which" the grantor has administrative powers to 1) "deal for less than adequate and full consideration ... 2) " to borrow without adequate interest or security... 3) to engage in " borrowing of the trust funds... or 4) has "general powers of administration " [Sec. 6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POWER TO REVOKE: "The grantor shall be treated as the owner of any portion of a trust, whether or not he is treated as such owner under any other provision of this part, where at any time the power to revest in the grantor title to such portion is exercisable by the grantor or a non adverse party, or both" [Sec. 676(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INCOME FOR BENEFIT OF GRANTOR: "The grantor shall be treated as the owner of any portion of a trust, whether or not he is treated as such owner under section 674, whose income without the approval or consent of any adverse party is, or, in the discretion of the grantor or a non adverse party, or both, may be 1) distributed to the grantor or the grantor's spouse, 2) held or accumulated for future distribution to the grantor or the grantor's spouse, or 3) applied to the payment of [certain types of insurance premiums] on the life of the grantor or grantor's spouse (Sec. 677(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FOREIGN TRUSTS WITH U.S. BENEFICIARIES [Sec. 67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GENERALLY: A U.S. person who directly or indirectly transfers property to a foreign trust shall be treated as the owner of that portion of the trust for his taxable year if such trust has a U.S. beneficiary in that year [Sec. 679(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RUSTS TREATED AS HAVING A U.S. BENEFICIARY: "For purposes of this section, a trust shall be treated as having a United States beneficiary for the taxable year unless (A) under the terms of the trust, no part of the income or corpus of the trust may be paid or accumulated during the taxable year to or for the benefit of a United States person, and (B) if the trust were terminated at any time during the taxable year, no part of the income or corpus of such trust could be paid to or for the benefit of a United States person" [Sec. 679(c)(1)(A)(B)]  also see (2) for determination if a foreign corporation, foreign partnership or other foreign trust can be deemed a U.S. p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U.S TRUSTS WITH FOREIGN BENEFICIARIES [Sec. 87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GENERALLY: -A nonresident alien individual or foreign corporation which is a beneficiary of an estate or trust which is engaged in any trade or business within the United States shall be treated as being engaged in such trade or business within the United States" [Sec. 87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_ _ _ _ _ _ _ _ _ _ _ _ _ _ _ 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Roman;Times New Roman" w:hAnsi="Times-Roman;Times New Roman" w:eastAsia="Times-Roman;Times New Roman" w:cs="Times-Roman;Times New Roman"/>
          <w:b/>
          <w:b/>
          <w:bCs/>
          <w:sz w:val="32"/>
          <w:szCs w:val="32"/>
        </w:rPr>
      </w:pPr>
      <w:r>
        <w:rPr>
          <w:rFonts w:eastAsia="Times-Roman;Times New Roman" w:cs="Times-Roman;Times New Roman" w:ascii="Times-Roman;Times New Roman" w:hAnsi="Times-Roman;Times New Roman"/>
          <w:b/>
          <w:b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32"/>
          <w:szCs w:val="32"/>
        </w:rPr>
      </w:pPr>
      <w:r>
        <w:rPr>
          <w:b/>
          <w:bCs/>
          <w:sz w:val="32"/>
          <w:szCs w:val="32"/>
        </w:rPr>
        <w:t xml:space="preserve">FOLLOWING THROUGH THINGS TO D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32"/>
          <w:szCs w:val="32"/>
        </w:rPr>
      </w:pPr>
      <w:r>
        <w:rPr>
          <w:b/>
          <w:bCs/>
          <w:sz w:val="32"/>
          <w:szCs w:val="32"/>
        </w:rPr>
        <w:t xml:space="preserve">UPON THE CREATION OF YOUR PURE EQUITY TRU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b/>
          <w:b/>
          <w:bCs/>
          <w:sz w:val="32"/>
          <w:szCs w:val="32"/>
        </w:rPr>
      </w:pPr>
      <w:r>
        <w:rPr>
          <w:rFonts w:eastAsia="Times-Roman;Times New Roman" w:cs="Times-Roman;Times New Roman" w:ascii="Times-Roman;Times New Roman" w:hAnsi="Times-Roman;Times New Roman"/>
          <w:b/>
          <w:b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Be sure you complete your conveyance of all assets you are transferring into the Trust, (to be dated the day of the creation of the Trust) including bank account balances, savings accounts, stocks, bonds, automobiles, real estate, life insurance policies, furniture, art, inventories, equipment, etc. It is not necessary to be too detailed, but anything over $500.00 should be itemized separately and all serial numbers li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If you wish to have an Employer indendification number. You can fill out the SS-4 Form which is located in the back of the Trust. The instructions are in the front of the Trust book. When you have it filled out, you may call in the information to the IRS. Look in the instructions for your State for the telephone number of the appropriate IRS office. Or you may mail in thecompleted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Open a Trust bank account. Some banks will require your Bank Resolution Minute, others will not. If required photocopy the resolution, fill it out, and give it to the bank. Make another copy for your files. (Just tell the bank your employer’s I.D. number is forthcoming.) Have printed “Authorized Trustee” beneath the signature line on your trust chec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Change all savings accounts to the name of the Trust. Do not use social security numbers. The I.D. number, which will come shortly from the I.R.S., is to be given for all savings and bank ac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Change your safety deposit box at the bank, if you have one, and are putting it into the name of the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t>
        <w:tab/>
        <w:t>Write your life insurance companies, or call your agent for a “Change of Beneficiary” form to change the current beneficiary to the Trust. Return it to the insurance 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It is considered best to have the trust OWN AND BE the BENEFICIARY of Life insurance Poli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HOW TO OPERATE AND USE YOUR NEW PURE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 family or business members will need to assume different roles than that of an individual concerning financial matters. Instead of signing checks or other instruments as an individual, the family or business member may be signing the same as Trustee of the Pure Trust organization. These new roles are not difficult to learn. The following pages are intended to familiarize the Trustee and other Trust members with the basic concepts and princi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SUGGESTIONS AND RECOMMENDATIONS FOR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Roman;Times New Roman" w:cs="Times-Roman;Times New Roman" w:ascii="Times-Roman;Times New Roman" w:hAnsi="Times-Roman;Times New Roman"/>
          <w:sz w:val="32"/>
          <w:szCs w:val="32"/>
        </w:rPr>
        <w:t xml:space="preserve">   </w:t>
      </w:r>
      <w:r>
        <w:rPr>
          <w:rFonts w:eastAsia="Times-Roman;Times New Roman" w:cs="Times-Roman;Times New Roman" w:ascii="Times-Roman;Times New Roman" w:hAnsi="Times-Roman;Times New Roman"/>
          <w:sz w:val="32"/>
          <w:szCs w:val="32"/>
        </w:rPr>
        <w:t>The holder of Trust Certificate Units, held by the beneficiary, hereinafter referred to as T.C.U. holder, will never be granted any additional right other than the right to receive income as declared by the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Roman;Times New Roman" w:cs="Times-Roman;Times New Roman" w:ascii="Times-Roman;Times New Roman" w:hAnsi="Times-Roman;Times New Roman"/>
          <w:sz w:val="32"/>
          <w:szCs w:val="32"/>
        </w:rPr>
        <w:t xml:space="preserve">   </w:t>
      </w:r>
      <w:r>
        <w:rPr>
          <w:rFonts w:eastAsia="Times-Roman;Times New Roman" w:cs="Times-Roman;Times New Roman" w:ascii="Times-Roman;Times New Roman" w:hAnsi="Times-Roman;Times New Roman"/>
          <w:sz w:val="32"/>
          <w:szCs w:val="32"/>
        </w:rPr>
        <w:t>The Trustees will never be under the direction of anyone or anything other than the minutes of the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Roman;Times New Roman" w:cs="Times-Roman;Times New Roman" w:ascii="Times-Roman;Times New Roman" w:hAnsi="Times-Roman;Times New Roman"/>
          <w:sz w:val="32"/>
          <w:szCs w:val="32"/>
        </w:rPr>
        <w:t xml:space="preserve">   </w:t>
      </w:r>
      <w:r>
        <w:rPr>
          <w:rFonts w:eastAsia="Times-Roman;Times New Roman" w:cs="Times-Roman;Times New Roman" w:ascii="Times-Roman;Times New Roman" w:hAnsi="Times-Roman;Times New Roman"/>
          <w:sz w:val="32"/>
          <w:szCs w:val="32"/>
        </w:rPr>
        <w:t>A Trustee may own or hold T.C.U.s. The holder of T.C.U.s may or may not be elected as Trus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Roman;Times New Roman" w:cs="Times-Roman;Times New Roman" w:ascii="Times-Roman;Times New Roman" w:hAnsi="Times-Roman;Times New Roman"/>
          <w:sz w:val="32"/>
          <w:szCs w:val="32"/>
        </w:rPr>
        <w:t xml:space="preserve">    </w:t>
      </w:r>
      <w:r>
        <w:rPr>
          <w:rFonts w:eastAsia="Times-Roman;Times New Roman" w:cs="Times-Roman;Times New Roman" w:ascii="Times-Roman;Times New Roman" w:hAnsi="Times-Roman;Times New Roman"/>
          <w:sz w:val="32"/>
          <w:szCs w:val="32"/>
        </w:rPr>
        <w:t>T.C.U.s may be issued only in the number specified in the body of the Trust. One T.C.U. may be divided into fractions of the whole. None of the T.C.U.s may be assigned or transferred by endorsement on the back ther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 minute that is specified “irrevocable’ cannot be revoked by succeeding trustees or present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 bond may or may not be required for the acting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Upon organization of the Trust, there can be no fewer than two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t all times the Trustees may elect new Trustees, if des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Recording the Trust instrument is optional. The privacy of the Trust is voided to some extent if you record it. However, you may do so, if the Trustees desire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 Trustees have the same right to buy, sell, or trade property belonging to the Trust that an individual does, but all Trustees must sign for the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 proper court will assign a new Trustee, if shown that all Trustees have resigned or been removed from office. The T.C.U. holders will make the request to a court of equ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C.U. holders have NO RIGHT or CONTROL over the Trustees - 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 Trustee may or may not own T.C.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If an individual owns all the T.C.U.s, and this individual is the ONLY TRUSTEE, this will void the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C.U.s are not taxable as there is no determinable market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When making an exchange for T.C.U.s, there should be no value put on the item or items being traded for the T.C.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rustees have the right and power to set salaries, investment aims, and any other action or intention of the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EACH AND EVERY ACTION should first be brought into the Trust operation. Those members of the family considered too young to be active can be admitted to a meeting of Trustees, and their attendance at meetings should be encouraged. This can be the most valuable education a youth can receive toward assuming the Trustee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No seal or special “mark” is required on Trust documents, other than notarization. Some documents of your trust can be notarized and others not. “BUSINESS TRUST” as a seal or stamp makes documents more formal-looking and business li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rustees are not required to maintain a record of the holders of the T.C.U.s. It is, however recommended that such a record be kept in a place that is convenient to the Trustees. It is better that Trustees do not know the names of the holders of the T.C.U.s. It has been suggested that an outsider know the names and addresses of the T.C.U holders. This will allow the Trustees to honestly say they cannot reveal these names. However, there is one right that the Trustees can “stand on”, and that is the right of privacy of the holders of the T.C.U.s not to have their names disclosed by anyone without their permi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When it is desired to record the Trust, the Trust Indenture ONLY should be removed from the binder and filed with the Recorder of Deeds for recording. When returned, replace it in the bi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In the event of death, removal, or resignation of a Trustee, the surviving Trustee or Trustees have the sole authority to fill the vacancy if a successor Trustee has not been previously designated in the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 Trust may not function with only one Trustee in the event of death, removal, or resignation. Another Trustee must be appointed immediat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 T.C.U. holders have no vote or right to exercise control over selection of successor Trus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 beneficiary cannot require the Trustees to distribute divid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Questions involving salaries, investments, aims, desires, and ambitions may be agreed upon by the Trustees and at once written on the minute pages, which should be signed by a majority of the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 xml:space="preserve">The minutes may provide that one or more, or all, Trustees shall have authority to function on behalf of the Tru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 minutes should provide that a new Trustee shall sign the Trust agreement, and take an oath to uphold the minutes, ”so help him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 minutes may provide for allowing to certain Trustees, or even a third person, commonly accepted business designations, such as: president, secretary, treasurer, general manager, sales manager,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 xml:space="preserve">Such minutes may provide for a treasurer to execute a fidelity bond payable to the Trust, if desi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 minutes may provide for the character and terms of securities in the event of the Trust borrowing money, or that the obligation put out shall have a lien upon certain funds only, or the general assets, if des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Minutes cannot be entered which extend rights or control to T.C.U. holders over Trustees and selection of a successor Trustee. Any other assertion in these suggestions and recommendations may be modified, expressly provided for, or expressly prohibited by minutes, as des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For official signature of official documents and other business transactions involving liability, the name of he Trust should be used and immediately under it the words, “A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FOR EMPHASIS: Do not give out the names of T.C.U. holders. This is a Trust or a contract to keep this information priv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 Trustees have the right to limit the type of securities in which Trust funds may be invested. This limit, if any, should be spelled out in the minutes but not be irrevocable. What is good for the Trust today may not be in the interest of the Trust 20 years h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 T.C.U. holder may not at any time transfer his certificates to whomever he pleases without the consent of the Trustees. It is for this reason that a Trustee can be certain at any time who owns the certific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It is important to keep in mind the fact that the Trust, like an individual, is due absolute privacy. Therefore, none of the activities of the Trust, through the Trustees, are public property. It should be treated as su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 Trust needs proper representation at all times by knowledgeable Trustees. No one attacking the Trust with intent to distort it in any way can be successful if the Trust is properly represe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 Trust may require an attorney in any circumstance under which an individual requires an attorney. This also applies to the need of an accountant. But this professional man MUST BE FAMILIAR with the Trust and laws and regulations applicable to the Trust. He, therefore, must apply himself to the study of those laws and regulations applicable to the Trust before he can do justice to the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32"/>
          <w:szCs w:val="32"/>
        </w:rPr>
      </w:pPr>
      <w:r>
        <w:rPr>
          <w:b/>
          <w:bCs/>
          <w:sz w:val="32"/>
          <w:szCs w:val="32"/>
        </w:rPr>
        <w:t>_ _ _ _ _ _ _ _ _ _ _ _ _ 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32"/>
          <w:szCs w:val="32"/>
        </w:rPr>
      </w:pPr>
      <w:r>
        <w:rPr>
          <w:b/>
          <w:b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32"/>
          <w:szCs w:val="32"/>
        </w:rPr>
      </w:pPr>
      <w:r>
        <w:rPr>
          <w:b/>
          <w:bCs/>
          <w:sz w:val="32"/>
          <w:szCs w:val="32"/>
        </w:rPr>
        <w:t>HERE ARE SOME RIGHT AND WRONG TRUST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32"/>
          <w:szCs w:val="32"/>
        </w:rPr>
      </w:pPr>
      <w:r>
        <w:rPr>
          <w:b/>
          <w:b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CONVEYANCE OF REAL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RIGHT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1. </w:t>
        <w:tab/>
        <w:t>Transfer property to the Trust by warranty deed. Be sure to send copies to be redone and not the original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DVAN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1.</w:t>
        <w:tab/>
        <w:t>No tax to pay  ---  an even ex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Times New Roman" w:cs="Times-Roman;Times New Roman" w:ascii="Times-Roman;Times New Roman" w:hAnsi="Times-Roman;Times New Roman"/>
          <w:sz w:val="32"/>
          <w:szCs w:val="32"/>
        </w:rPr>
        <w:t xml:space="preserve"> </w:t>
      </w:r>
      <w:r>
        <w:rPr>
          <w:rFonts w:eastAsia="Times-Roman;Times New Roman" w:cs="Times-Roman;Times New Roman" w:ascii="Times-Roman;Times New Roman" w:hAnsi="Times-Roman;Times New Roman"/>
          <w:sz w:val="32"/>
          <w:szCs w:val="32"/>
        </w:rPr>
        <w:t xml:space="preserve">2. </w:t>
        <w:tab/>
        <w:t>Details kept priv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3. </w:t>
        <w:tab/>
        <w:t>Members of family or business not likely to be subjected to pressure from promoters, salesmen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4. </w:t>
        <w:tab/>
        <w:t>No disclosure as to values involved when traded (exchang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RONG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1. </w:t>
        <w:tab/>
        <w:t>Transfer to an individual for value recei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UNDESIRABLE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1. </w:t>
        <w:tab/>
        <w:t>Details disclosed to public; if any gain realized, tax must be f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2 . </w:t>
        <w:tab/>
        <w:t>May subject one to pressure from unscrupulous peo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PERSONAL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RIGHT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1. </w:t>
        <w:tab/>
        <w:t>Make detailed list of all properties, personal,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2. </w:t>
        <w:tab/>
        <w:t>Make a list as part of your Trust with no valu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3. </w:t>
        <w:tab/>
        <w:t>Make a second list with replacement values specified and keep it in a separate fireproof bo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4. </w:t>
        <w:tab/>
        <w:t>Have the lock box in the same name as the Trust and keep the list of replacement values in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PERSONAL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DVAN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1. </w:t>
        <w:tab/>
        <w:t>Help in providing loss to insurance company and able to regain value of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2. </w:t>
        <w:tab/>
        <w:t>No capital gains recogniz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3. </w:t>
        <w:tab/>
        <w:t>Collect insurance in case of fire or theft and avoid being taxed personally for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4. </w:t>
        <w:tab/>
        <w:t>Since the Trust does not die, the Trust can keep full value of the valuables in it thereby saving tax money for the e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RONG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1. </w:t>
        <w:tab/>
        <w:t>Listing only most valuable items or making no list of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2. </w:t>
        <w:tab/>
        <w:t>Specify items at cost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3. </w:t>
        <w:tab/>
        <w:t>Make this list with all cash values specified as part of your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4. </w:t>
        <w:tab/>
        <w:t>Keep this list in the lock in you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UNDESIRABLE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1. </w:t>
        <w:tab/>
        <w:t>In case of fire, proof of ownership difficult or impossible. May be impossible to collect fire or theft insurance or make repla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2. </w:t>
        <w:tab/>
        <w:t>In case of sale by the Trust, capital gains would be evident and taxes pay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3. </w:t>
        <w:tab/>
        <w:t>Capital gains tax may be levied but can be deferred if reinvested within 18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4. </w:t>
        <w:tab/>
        <w:t>Personal lock boxes can be entered by I.R.S. in case of death. Personal lock boxes are seized and held by bank pendinging Prob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STOCKS AND SECU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RIGHT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1. </w:t>
        <w:tab/>
        <w:t>Stocks and securities should be “street endorsed” to your Trust for transfer to the Trust. Send to the transfer agent. This avoids broker commi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STOCKS AND SECU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DVAN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1. </w:t>
        <w:tab/>
        <w:t>In order to establish bona fide records as to transfer of ownership to the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RONG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1. </w:t>
        <w:tab/>
        <w:t>Merely endorsing the stock and securities over to the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2. </w:t>
        <w:tab/>
        <w:t>Turn them over to your broker for trans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UNDESIRABLE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1. </w:t>
        <w:tab/>
        <w:t>Does not establish transfer of ownership to the Trust, and costs you a commi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2. </w:t>
        <w:tab/>
        <w:t>Will mean the stock may be subject to estate tax because company record still shows in your owne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LIFE IN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RIGHT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1. </w:t>
        <w:tab/>
        <w:t>Make the Trust benefici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2. </w:t>
        <w:tab/>
        <w:t>Make the Trust pay the premi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3. </w:t>
        <w:tab/>
        <w:t>Make the Trust policy owner with an irrevocable minute res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4. </w:t>
        <w:tab/>
        <w:t>Obtain new policy contracts, if pos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LIFE IN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DVAN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1. </w:t>
        <w:tab/>
        <w:t>Keeps proceeds out of spouse’s es tate; can save from 20% to 50% of estate 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2. </w:t>
        <w:tab/>
        <w:t>Relieves insured of ownership and removes probability of taxing proc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3. </w:t>
        <w:tab/>
        <w:t>It will be acceptable proof to I.R.S. that no premium will have been paid by you. This will save ta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4. </w:t>
        <w:tab/>
        <w:t>See No. 3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RONG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1. </w:t>
        <w:tab/>
        <w:t>Make wife benefici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2. </w:t>
        <w:tab/>
        <w:t>Pay premium person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3. </w:t>
        <w:tab/>
        <w:t>Retain ownership as individ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4. </w:t>
        <w:tab/>
        <w:t>Keep old policy upon which you have p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UNDESIRABLE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1. </w:t>
        <w:tab/>
        <w:t>Adds to wife’s estate; greatly increases ta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2. </w:t>
        <w:tab/>
        <w:t>Conclusive evidence of ownership, thus creating probable tax li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3. </w:t>
        <w:tab/>
        <w:t>Increases taxable estate outside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4. </w:t>
        <w:tab/>
        <w:t>Percentage of premiums you have paid will represent the percentate of proceeds which will be paid to your estate thus will create a probable tax li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MOTOR VEHIC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RIGHT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1. </w:t>
        <w:tab/>
        <w:t>Place vehicles in the Trust name. Minimum rates thus as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MOTOR VEHIC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DVAN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1.</w:t>
        <w:tab/>
        <w:t>The important assets are protected from liability created by vehic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2. </w:t>
        <w:tab/>
        <w:t>You are protected from results of suit. The Trust will pay the operating expense. Use lease fees to pay all expenses. Operating expenses being paid with before-tax doll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b/>
          <w:b/>
          <w:bCs/>
          <w:sz w:val="32"/>
          <w:szCs w:val="32"/>
        </w:rPr>
      </w:pPr>
      <w:r>
        <w:rPr>
          <w:rFonts w:eastAsia="Times-Roman;Times New Roman" w:cs="Times-Roman;Times New Roman" w:ascii="Times-Roman;Times New Roman" w:hAnsi="Times-Roman;Times New Roman"/>
          <w:b/>
          <w:b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32"/>
          <w:szCs w:val="32"/>
        </w:rPr>
      </w:pPr>
      <w:r>
        <w:rPr>
          <w:b/>
          <w:bCs/>
          <w:sz w:val="32"/>
          <w:szCs w:val="32"/>
        </w:rPr>
        <w:t xml:space="preserve">_ _ _ _ _ _ _ _ _ _ _ _ _ _ _ _ 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32"/>
          <w:szCs w:val="32"/>
        </w:rPr>
      </w:pPr>
      <w:r>
        <w:rPr>
          <w:b/>
          <w:b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32"/>
          <w:szCs w:val="32"/>
        </w:rPr>
      </w:pPr>
      <w:r>
        <w:rPr>
          <w:b/>
          <w:bCs/>
          <w:sz w:val="32"/>
          <w:szCs w:val="32"/>
        </w:rPr>
        <w:t>Where to Get Additional Information on Trusts and Thei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32"/>
          <w:szCs w:val="32"/>
        </w:rPr>
      </w:pPr>
      <w:r>
        <w:rPr>
          <w:b/>
          <w:b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SVPForum discussion on UBO Tru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http://www.svpforum.com/forum/viewforum.php?f=11&amp;sid=6f72a60e40085b6ff144220f64869fc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b/>
          <w:b/>
          <w:bCs/>
          <w:sz w:val="32"/>
          <w:szCs w:val="32"/>
        </w:rPr>
      </w:pPr>
      <w:r>
        <w:rPr>
          <w:rFonts w:eastAsia="Times-Roman;Times New Roman" w:cs="Times-Roman;Times New Roman" w:ascii="Times-Roman;Times New Roman" w:hAnsi="Times-Roman;Times New Roman"/>
          <w:b/>
          <w:b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32"/>
          <w:szCs w:val="32"/>
        </w:rPr>
      </w:pPr>
      <w:r>
        <w:rPr>
          <w:b/>
          <w:bCs/>
          <w:sz w:val="32"/>
          <w:szCs w:val="32"/>
        </w:rPr>
        <w:t xml:space="preserve">_ _ _ _ _ _ _ _ _ _ _ _ _ _ _ _ 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32"/>
          <w:szCs w:val="32"/>
        </w:rPr>
      </w:pPr>
      <w:r>
        <w:rPr>
          <w:b/>
          <w:b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32"/>
          <w:szCs w:val="32"/>
        </w:rPr>
      </w:pPr>
      <w:r>
        <w:rPr>
          <w:b/>
          <w:bCs/>
          <w:sz w:val="32"/>
          <w:szCs w:val="32"/>
        </w:rPr>
        <w:t>Foot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b/>
          <w:b/>
          <w:bCs/>
          <w:sz w:val="32"/>
          <w:szCs w:val="32"/>
        </w:rPr>
      </w:pPr>
      <w:r>
        <w:rPr>
          <w:rFonts w:eastAsia="Times-Roman;Times New Roman" w:cs="Times-Roman;Times New Roman" w:ascii="Times-Roman;Times New Roman" w:hAnsi="Times-Roman;Times New Roman"/>
          <w:b/>
          <w:b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1-Alvard v. Smith, 22 Mass. 2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2-Hecht v. Malley, 265 US 144, 68 L. Ed. 9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3-156 ALR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4-A contract was defined as a “meeting of the minds,” but this phrase must not be taken too literally. The law emphasized the document itself, if there was one, and the plain meaning of its words...Pg 245, A History of American Law, by Lawrence M. Fried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5-One party must have made an offer, which the other must have literally accepted. Pg. 245, A History of American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6-The common law...gives effect only to contracts that are founded on the mutual exigencies of men, and does not compel the performance of any merely gratuitous engagements. But it was an element whose presence and adequacy were not to be measured by the court. If one man exchanged ten dollars in consideration for a tract of land worth (apparently) vastly more, the law was not to interfere. A History of American Law pg. 245-2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7- Generally, and as a matter of first importance, a contract should have definitely ascertainable dates of commencement and termination, and such dates should be determinable from the recitations in the contract itself. [citing. then, Greer v. Stanolind Oil &amp; Gas Co. (CA 10 NM) 200 F2d 9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r>
    </w:p>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r>
    </w:p>
    <w:p>
      <w:pPr>
        <w:pStyle w:val="Normal"/>
        <w:jc w:val="center"/>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r>
    </w:p>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r>
    </w:p>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Void where prohibited by la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roman"/>
    <w:pitch w:val="default"/>
  </w:font>
  <w:font w:name="Arial">
    <w:charset w:val="80"/>
    <w:family w:val="swiss"/>
    <w:pitch w:val="variable"/>
  </w:font>
  <w:font w:name="Times-Roman">
    <w:altName w:val="Times New Roman"/>
    <w:charset w:val="00"/>
    <w:family w:val="roman"/>
    <w:pitch w:val="default"/>
  </w:font>
  <w:font w:name="Times-Italic">
    <w:charset w:val="0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Bold" w:hAnsi="Times-Bold" w:eastAsia="Times-Bold" w:cs="Times-Bold"/>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