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FEE AGREEMENT</w:t>
      </w:r>
    </w:p>
    <w:p>
      <w:pPr>
        <w:pStyle w:val="Normal"/>
        <w:jc w:val="center"/>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For Independent Trustee)</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ATE: 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ROM (TRUST CREATOR): 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O (INDEPENDENT TRUSTEE): 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Gentlemen:</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You have been appointed Trustee of _ _ _ _ _ _ _ _ _ _ _ _ _ _ _ . Upon your acceptance, you shall be entitled to an annual Trustee's fee of $ _ _ _ _ _ _ _ _ _ _ _ _ _ _ _ USD for serving on the Board of Trustees. Such fee shall be due in advance at the beginning of each calendar year, payable on January 1, of each year for so long as you are a member of the Boar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t is understood that you may appoint Managers for running the day to day affairs of the organization. It is also understood that whenever any Manager calls upon you for management assistance, for the drawing or execution of documents, for approval of managerial decisions, and other services as may be needed, that these services shall be deemed to be in addition to your service as a Board member, and you shall directly invoice the organization for these additional services as rendered and any out-of-pocket expenses incurr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is letter will suffice in lieu of a separate independent contractor agreement.</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Kind Regard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reator</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Received and agreed to this date:</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Trustee,  Date</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Void where prohibited by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Arial">
    <w:charset w:val="8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Bold" w:hAnsi="Times-Bold" w:eastAsia="Times-Bold" w:cs="Times-Bold"/>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