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36"/>
          <w:szCs w:val="36"/>
        </w:rPr>
        <w:t>SCHEDULE "A"</w:t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List of Assets Belonging to   _ _ _ _ _ _ _ _ _ _ _  Trust</w:t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(Include Legal Description, Registration No., Make/Model, etc. as Applicable)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Void where prohibited by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-Bold" w:hAnsi="Times-Bold" w:eastAsia="Times-Bold" w:cs="Times-Bold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