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ILL OF SALE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Cs w:val="36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36"/>
          <w:szCs w:val="36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Normal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 xml:space="preserve">To: Board of Trustees of </w:t>
      </w:r>
      <w:r>
        <w:rPr>
          <w:rFonts w:eastAsia="Times-Roman;Times New Roman" w:cs="Times-Roman;Times New Roman" w:ascii="Times-Roman;Times New Roman" w:hAnsi="Times-Roman;Times New Roman"/>
          <w:sz w:val="32"/>
          <w:szCs w:val="32"/>
          <w:u w:val="single"/>
        </w:rPr>
        <w:t>______________________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  <w:u w:val="single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From: _____________________________________________________________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IN EXCHANGE FOR ____________________ TRUST CERTIFICATE UNITS, receipt of which is hereby acknowledged, the undersigned Exchangers trade, exchange, convey and deliver the following described personal property to the above named Board of Trustees.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To wit: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ab/>
        <w:t>1.</w:t>
        <w:tab/>
        <w:t>A sole proprietorship business engaged in the business of: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ab/>
        <w:t>2.</w:t>
        <w:tab/>
        <w:t>The following tangible assets (attach additional pages if necessary):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ab/>
        <w:t>3.</w:t>
        <w:tab/>
        <w:t>The Good Will of the sole proprietorship: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ab/>
        <w:t>4.</w:t>
        <w:tab/>
        <w:t>Liquid assets in the amount of $ _________________.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ab/>
        <w:t>5.</w:t>
        <w:tab/>
        <w:t>Other: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Witness our hands this _____________ day of __________, 20 ______.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________________________</w:t>
        <w:tab/>
        <w:tab/>
        <w:t>___________________________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 xml:space="preserve">Exchanger </w:t>
        <w:tab/>
        <w:tab/>
        <w:tab/>
        <w:t xml:space="preserve">                  Exchanger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  <w:t>Acknowledged as received by the Board of Trustees: ______________________________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  <w:sz w:val="18"/>
          <w:szCs w:val="18"/>
        </w:rPr>
      </w:pPr>
      <w:r>
        <w:rPr>
          <w:rFonts w:eastAsia="Times-Roman;Times New Roman" w:cs="Times-Roman;Times New Roman" w:ascii="Times-Roman;Times New Roman" w:hAnsi="Times-Roman;Times New Roman"/>
          <w:sz w:val="18"/>
          <w:szCs w:val="18"/>
        </w:rPr>
      </w:r>
    </w:p>
    <w:p>
      <w:pPr>
        <w:pStyle w:val="Normal"/>
        <w:jc w:val="center"/>
        <w:rPr>
          <w:rFonts w:ascii="Times-Roman;Times New Roman" w:hAnsi="Times-Roman;Times New Roman" w:eastAsia="Times-Roman;Times New Roman" w:cs="Times-Roman;Times New Roman"/>
          <w:sz w:val="18"/>
          <w:szCs w:val="18"/>
        </w:rPr>
      </w:pPr>
      <w:r>
        <w:rPr>
          <w:rFonts w:eastAsia="Times-Roman;Times New Roman" w:cs="Times-Roman;Times New Roman" w:ascii="Times-Roman;Times New Roman" w:hAnsi="Times-Roman;Times New Roman"/>
          <w:sz w:val="18"/>
          <w:szCs w:val="18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Void where prohibited by la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-Bold" w:hAnsi="Times-Bold" w:eastAsia="Times-Bold" w:cs="Times-Bold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